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запчастей для автомобилей ГАЗ, УАЗ, ВАЗ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ужд УВД по г.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09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Фадеева Павла Владимирович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09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запчастей для автомобилей ГАЗ, УАЗ, ВАЗ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 ГО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>
          <w:sz w:val="28"/>
          <w:szCs w:val="28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2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4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 ПОСТАВЩИКОМ должны быть предоставлены следующие вспомогательные услуг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1.1 Доставка товара в указанное ЗАКАЗЧИКОМ учреждение.</w:t>
      </w:r>
    </w:p>
    <w:p>
      <w:pPr>
        <w:pStyle w:val="TextBody"/>
        <w:rPr/>
      </w:pPr>
      <w:r>
        <w:rPr>
          <w:sz w:val="28"/>
          <w:szCs w:val="28"/>
        </w:rPr>
        <w:t>4.1.2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.4 Финансирование договора осуществляется за счет бюджета и может быть приостановлено в случае неполного выделения Заказчику бюджетных ассигнований, о чем Заказчик уведомляет Исполнителя, а в дальнейшем возобновлено, при поступлении бюджетных средств.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5 % от стоимости не поставленного (недопоставленного) това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с-маж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9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9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9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9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0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</w:t>
      </w:r>
    </w:p>
    <w:p>
      <w:pPr>
        <w:pStyle w:val="TextBody"/>
        <w:rPr/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ВЩИК –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ПП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__________/                            _____________/__________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1</cp:lastModifiedBy>
  <cp:lastPrinted>2009-03-26T13:38:00Z</cp:lastPrinted>
  <dcterms:modified xsi:type="dcterms:W3CDTF">2009-03-30T06:20:00Z</dcterms:modified>
  <cp:revision>48</cp:revision>
  <dc:subject/>
  <dc:title/>
</cp:coreProperties>
</file>