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9 от 9 апреля 2009г.</w:t>
      </w:r>
    </w:p>
    <w:p>
      <w:pPr>
        <w:pStyle w:val="Heading"/>
        <w:rPr/>
      </w:pPr>
      <w:r>
        <w:rPr/>
        <w:t xml:space="preserve">О ПРОДЛЕНИИ СРОКА ПОДАЧИ КОТИРОВОЧНЫХ ЗАЯВОК </w:t>
      </w:r>
    </w:p>
    <w:p>
      <w:pPr>
        <w:pStyle w:val="Heading"/>
        <w:rPr/>
      </w:pPr>
      <w:r>
        <w:rPr/>
        <w:t xml:space="preserve">на закупку авто запчастей для автомобилей ГАЗ, УАЗ, ВА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аксимальная цена контракта  -  500 000 рублей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 запчасти для автомобилей  ГАЗ, УАЗ, ВАЗ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 xml:space="preserve">Условия поставки – бесперебойные поставки авто запчастей  для нужд УВД по  г. Перми. 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. 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– с момента подписа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9 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часов,  15.04.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день после окончания приема заявок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запасной части, согласно техническому заданию.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нее 7 дн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15.04.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6805"/>
        <w:gridCol w:w="2023"/>
      </w:tblGrid>
      <w:tr>
        <w:trPr>
          <w:trHeight w:val="517" w:hRule="atLeast"/>
        </w:trPr>
        <w:tc>
          <w:tcPr>
            <w:tcW w:w="10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 №1 к извещению №9</w:t>
            </w:r>
          </w:p>
        </w:tc>
      </w:tr>
      <w:tr>
        <w:trPr>
          <w:trHeight w:val="410" w:hRule="atLeast"/>
        </w:trPr>
        <w:tc>
          <w:tcPr>
            <w:tcW w:w="9849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3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\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итель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тор Баргузин за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АЗ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дки тормозные Баргузин передние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ЗАТИ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ая опора ВАЗ 2104-2107, кВ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ебей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ая опора ВАЗ 2104-2107, К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ая опора ВАЗ 2109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ебей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вой наконечник ВАЗ 2104-2107, компл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одки торм. передние ВАЗ 04-07 комп.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ЗАТИ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дки торм. перед. ВАЗ 2109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ЗАТИ</w:t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дки торм. зад. ВАЗ 2104-2107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ьтр масляный  ВАЗ 2109-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ара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тор ВАЗ 2104-07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АЗ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чи зажигания ВАЗ 2104-07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гельск</w:t>
            </w:r>
          </w:p>
        </w:tc>
      </w:tr>
      <w:tr>
        <w:trPr>
          <w:trHeight w:val="344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мблер ВАЗ 2104-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5:00Z</dcterms:created>
  <dc:creator>1</dc:creator>
  <dc:description/>
  <cp:keywords/>
  <dc:language>en-US</dc:language>
  <cp:lastModifiedBy>1</cp:lastModifiedBy>
  <cp:lastPrinted>2009-04-09T11:56:00Z</cp:lastPrinted>
  <dcterms:modified xsi:type="dcterms:W3CDTF">2009-04-09T05:56:00Z</dcterms:modified>
  <cp:revision>53</cp:revision>
  <dc:subject/>
  <dc:title>ЗАПРОС КОТИРОВОЧНОЙ ЦЕНЫ</dc:title>
</cp:coreProperties>
</file>