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Изучив направленный Вами запрос котировки цен, мы, нижеподписавшиеся, предлагаем заключить контракт на оказание услуг на поставку продуктов питания для нужд ИВС УВД по г. Перми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мы обязуемся поставлять продукты питания для нужд ИВС УВД по г. Перми согласно техническому заданию извещения № 1 </w:t>
      </w:r>
    </w:p>
    <w:p>
      <w:pPr>
        <w:pStyle w:val="TextBodyIndent"/>
        <w:ind w:hanging="0"/>
        <w:rPr>
          <w:szCs w:val="24"/>
        </w:rPr>
      </w:pPr>
      <w:r>
        <w:rPr/>
        <w:t xml:space="preserve">Стоимость питания одного арестованного в сутки _____ рублей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7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9-02-17T05:39:00Z</dcterms:modified>
  <cp:revision>13</cp:revision>
  <dc:subject/>
  <dc:title/>
</cp:coreProperties>
</file>