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10  от 9 апреля 2009 г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4"/>
          <w:szCs w:val="24"/>
        </w:rPr>
        <w:t>О проведении запроса котировочных цен на услуги по обеспечению горячим  питанием спецконтингента ИВС УВД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6-93-80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>Ответственный исполнитель – Сусанов Антон Михайлович</w: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Предусматривает заключить контракт на </w:t>
      </w:r>
      <w:r>
        <w:rPr>
          <w:sz w:val="24"/>
          <w:szCs w:val="24"/>
        </w:rPr>
        <w:t>поставку продуктов питания в изолятор временного содержания УВД г. Перми согласно приложению № 1 к извещению № 10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50 000,00 рублей.</w:t>
      </w:r>
    </w:p>
    <w:p>
      <w:pPr>
        <w:pStyle w:val="TextBodyIndent"/>
        <w:ind w:hanging="0"/>
        <w:rPr/>
      </w:pPr>
      <w:r>
        <w:rPr/>
        <w:t>Стоимость питания одного арестованного в сутки:</w:t>
      </w:r>
    </w:p>
    <w:p>
      <w:pPr>
        <w:pStyle w:val="TextBodyIndent"/>
        <w:ind w:hanging="0"/>
        <w:rPr/>
      </w:pPr>
      <w:r>
        <w:rPr/>
        <w:t>- взрослый человек 91,41 рубля</w:t>
      </w:r>
    </w:p>
    <w:p>
      <w:pPr>
        <w:pStyle w:val="TextBodyIndent"/>
        <w:ind w:hanging="0"/>
        <w:rPr>
          <w:szCs w:val="24"/>
        </w:rPr>
      </w:pPr>
      <w:r>
        <w:rPr/>
        <w:t xml:space="preserve">- подросток 91,70 рублей </w:t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0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с момента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услуг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18.00 время, 20 апреля 2009 г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Сибирская, 48 каб. № 23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1 апреля 2009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поставки продуктов пит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20 апреля 2009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 №1 к извещению №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>Заказчик получает товар самостоятельно..</w:t>
      </w:r>
    </w:p>
    <w:p>
      <w:pPr>
        <w:pStyle w:val="Normal"/>
        <w:rPr/>
      </w:pPr>
      <w:r>
        <w:rPr>
          <w:b/>
          <w:i/>
          <w:iCs/>
          <w:sz w:val="24"/>
          <w:szCs w:val="24"/>
        </w:rPr>
        <w:t xml:space="preserve">Адрес г. Пермь, ул. Героев Хасана, 47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пецифик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итание арестованных ИВС УВД по Г.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ичность 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Ежедневно, 3 раза в день по предварительной заявке заказчика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Условия поставки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казчик получает товар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отовые блю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ссортимент блю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На усмотрение поставщ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поставок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Осуществляется по предварительной заявке Заказчика и рассчитывается из следующих норм: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 продуктов питания на 1 арестованного в сутки, для взрослы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shd w:fill="FFFFFF" w:val="clear"/>
        <w:ind w:left="2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орма продуктов питания на 1 арестованного в сутки, для несовершеннолетн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4"/>
        <w:gridCol w:w="7555"/>
        <w:gridCol w:w="1564"/>
      </w:tblGrid>
      <w:tr>
        <w:trPr>
          <w:trHeight w:val="864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3" w:hanging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(граммы)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леб из смеси муки ржаной обдирной и пшеничной 1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Хлеб пшеничный из муки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ка пшеничная 2-го сор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733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6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рупа разная (рис, манная, гречневая, геркулес, овсяная, перловая, </w:t>
            </w:r>
            <w:r>
              <w:rPr>
                <w:color w:val="000000"/>
                <w:spacing w:val="-2"/>
                <w:sz w:val="24"/>
                <w:szCs w:val="24"/>
              </w:rPr>
              <w:t>пшен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каронные издел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яс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ыба.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ргариновая продукц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асло растительно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7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ахар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Чай натуральны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о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Картофель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вощи (капуста, морковь, свекла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авровый лист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2"/>
                <w:w w:val="77"/>
                <w:sz w:val="24"/>
                <w:szCs w:val="24"/>
              </w:rPr>
              <w:t>0,1</w:t>
            </w:r>
          </w:p>
        </w:tc>
      </w:tr>
      <w:tr>
        <w:trPr>
          <w:trHeight w:val="288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матная пас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3299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Масло коровь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307" w:hRule="exact"/>
        </w:trPr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того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 кг. 724,1 гр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упка и обработка исходных продуктов осуществляется поставщи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пература поставляемых блюд должна быть не ниж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блюда – 7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блюда – 60 *С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й – 80*С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4-09T12:09:00Z</cp:lastPrinted>
  <dcterms:modified xsi:type="dcterms:W3CDTF">2009-04-09T06:09:00Z</dcterms:modified>
  <cp:revision>38</cp:revision>
  <dc:subject/>
  <dc:title>ЗАПРОС КОТИРОВОЧНОЙ ЦЕНЫ</dc:title>
</cp:coreProperties>
</file>