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1  от 9 апреля 2009 г. </w:t>
      </w:r>
    </w:p>
    <w:p>
      <w:pPr>
        <w:pStyle w:val="Heading"/>
        <w:jc w:val="both"/>
        <w:rPr/>
      </w:pPr>
      <w:r>
        <w:rPr/>
        <w:t>о проведении запроса котировочной цены на оказание услуг по</w:t>
      </w:r>
      <w:r>
        <w:rPr>
          <w:b w:val="false"/>
        </w:rPr>
        <w:t xml:space="preserve"> </w:t>
      </w:r>
      <w:r>
        <w:rPr/>
        <w:t>обязательному           страхованию гражданской ответственности автотранспорта УВД по г. Перми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Осколков В.В.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Максимальная сумма контракта 500 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/>
        <w:t>Предусматривает заключить контракт на оказание услуг по обязательному страхованию гражданской ответственности автотранспорта УВД по г. Перми.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 оказании услуг:</w:t>
      </w:r>
    </w:p>
    <w:p>
      <w:pPr>
        <w:pStyle w:val="Heading"/>
        <w:tabs>
          <w:tab w:val="clear" w:pos="720"/>
          <w:tab w:val="left" w:pos="850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Предоставление бесплатной юридической консультации, касающейся ОСАГО;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2. Возможность вызова эвакуатора для транспортировки автомобиля с места ДТП на место стоянки.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 xml:space="preserve">3. Закрепление за предприятием персонального менеджера. 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4. Тарифы на оказание страховых услуг должны соответствовать тарифам, утвержденным постановлением Правительства РФ от 08.12.2005. №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.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после заключения контракта до 31 декабря 2009 года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31,                     Тел. 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20.04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.04. 2009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sz w:val="24"/>
          <w:szCs w:val="24"/>
        </w:rPr>
        <w:t>Стоимость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.00, 20 апреля  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tabs>
          <w:tab w:val="clear" w:pos="720"/>
          <w:tab w:val="left" w:pos="7245" w:leader="none"/>
        </w:tabs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>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4-09T12:16:00Z</cp:lastPrinted>
  <dcterms:modified xsi:type="dcterms:W3CDTF">2009-04-09T06:16:00Z</dcterms:modified>
  <cp:revision>23</cp:revision>
  <dc:subject/>
  <dc:title>ЗАПРОС КОТИРОВОЧНОЙ ЦЕНЫ</dc:title>
</cp:coreProperties>
</file>