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>приобретение перчаток латексных не стериль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9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перчаток латексных не стериль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33 от «30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перчаток латексных не стерильных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75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8"/>
        <w:gridCol w:w="21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пар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чат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ерчаток должно быть подтверждено действующим сертификатом соответ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, 614068, г.Пермь, ул.Большевистская, 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такс», 614068, г.Пермь, ул.Толмачев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НПО «Гарант» с ценой котировочной заявки 311250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итакс»                                     с ценой котировочной заявки – 330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27:00Z</dcterms:created>
  <dc:creator>Дом</dc:creator>
  <dc:description/>
  <cp:keywords/>
  <dc:language>en-US</dc:language>
  <cp:lastModifiedBy>Маркетолог 3</cp:lastModifiedBy>
  <cp:lastPrinted>2009-03-04T10:08:00Z</cp:lastPrinted>
  <dcterms:modified xsi:type="dcterms:W3CDTF">2009-04-09T05:04:00Z</dcterms:modified>
  <cp:revision>3</cp:revision>
  <dc:subject/>
  <dc:title>Управление здравоохранения администрации города Перми</dc:title>
</cp:coreProperties>
</file>