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3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оказание услуг по охране территории МУЗ «Медсанчасть №9 им. М. А. Тверь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09.04.2009г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1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А.А.Бурдин —  зам.гл. врача по АХЧ</w:t>
      </w:r>
    </w:p>
    <w:p>
      <w:pPr>
        <w:pStyle w:val="Normal"/>
        <w:jc w:val="both"/>
        <w:rPr/>
      </w:pPr>
      <w:r>
        <w:rPr/>
        <w:t>Л.Л.Микова -  начальника отдела закупок</w:t>
      </w:r>
    </w:p>
    <w:p>
      <w:pPr>
        <w:pStyle w:val="Normal"/>
        <w:jc w:val="both"/>
        <w:rPr/>
      </w:pPr>
      <w:r>
        <w:rPr/>
        <w:t>Н.В.Горбунова —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оказание услуг по охране территории МУЗ «Медсанчасть №9 им. М. А. Тверь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предмета запроса котировок: Охрана территории МУЗ «Медсанчасть №9 им. М. А. Тверье».</w:t>
      </w:r>
    </w:p>
    <w:p>
      <w:pPr>
        <w:pStyle w:val="Normal"/>
        <w:jc w:val="both"/>
        <w:rPr/>
      </w:pPr>
      <w:r>
        <w:rPr/>
        <w:t>Извещение №38 от 27 марта 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</w:rPr>
          <w:t>www.gorodperm.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ПОФОМС, средства бюджета, предпринимательская деятельность, субвенции.</w:t>
      </w:r>
    </w:p>
    <w:p>
      <w:pPr>
        <w:pStyle w:val="Normal"/>
        <w:jc w:val="both"/>
        <w:rPr/>
      </w:pPr>
      <w:r>
        <w:rPr/>
        <w:t>Максимальная цена контракта: 412040,00руб., из них 368089,28руб. – средства ПОФОМС, 15044,56руб. – средства бюджета, 26370,56руб. – средства от предпринимательской деятельности, 2535,60руб. –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оказания услуг – в течение 2-го 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Место оказания услуг: 614990 г. Пермь, ул. Бр.Игнатовых, 2, МУЗ «Медсанчасть №9 им.М.А.Тверье», 614990, г.Пермь, ул.Подводников, 15, женская консультация МУЗ «Медсанчасть 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Оказываемые услуги должны отвечать требованиям, указанным в техническом задании (Приложение 1). Оказание услуг должно производиться в соответствии с Федеральным законом  от 08.08.01 №128-ФЗ, а также иными  действующими нормативными правовыми актами РФ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оказанные услуги в течение 20 банковских дней со дня предоставления счета-фактуры, акта выполненных работ, оформленных в установленном порядке за отчетный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анову Т.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6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108"/>
        <w:gridCol w:w="1919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>
          <w:trHeight w:val="36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Охранное Агентство «Командор – Центр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614002, г. Пермь, ул. Чернышевского, д.11 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200,0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ОО Охранное предприятие «Урал 2000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. Пермь, ул. Советской Армии,  37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395,2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В результате рассмотрения поступивших  заявок, их оценки и сопоставления, согласно      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 xml:space="preserve">2) Признать победителем  в проведении запроса котировки цен участника размещения заказа ООО Охранное предприятие «Урал-2000», с ценой котировочной заявки 373395,20 руб. из них: 333578,09руб. средства ПОФОМС, 13623,69руб. средства бюджета, 23897,29руб. средства от предпринимательской деятельности, 2296,13руб. субвенции. </w:t>
      </w:r>
    </w:p>
    <w:p>
      <w:pPr>
        <w:pStyle w:val="Normal"/>
        <w:jc w:val="both"/>
        <w:rPr/>
      </w:pPr>
      <w:r>
        <w:rPr/>
        <w:t>3) Второй номер по условиям исполнения контракта присвоить ООО «Охранное Агентство «Командор – Центр»  с ценой котировочной заявки   376200,00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26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020"/>
      </w:tblGrid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А.А.Бурдин</w:t>
            </w:r>
          </w:p>
        </w:tc>
      </w:tr>
      <w:tr>
        <w:trPr>
          <w:trHeight w:val="520" w:hRule="atLeast"/>
        </w:trPr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Горбу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4:44:00Z</dcterms:created>
  <dc:creator>Дом</dc:creator>
  <dc:description/>
  <cp:keywords/>
  <dc:language>en-US</dc:language>
  <cp:lastModifiedBy>Пользователь</cp:lastModifiedBy>
  <cp:lastPrinted>2009-04-09T10:44:00Z</cp:lastPrinted>
  <dcterms:modified xsi:type="dcterms:W3CDTF">2009-04-09T04:57:00Z</dcterms:modified>
  <cp:revision>4</cp:revision>
  <dc:subject/>
  <dc:title>Управление здравоохранения администрации города Перми</dc:title>
</cp:coreProperties>
</file>