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№ 8  от « 09 »  апреля   2009 г. </w:t>
      </w:r>
      <w:r>
        <w:rPr>
          <w:b/>
          <w:bCs/>
        </w:rPr>
        <w:t xml:space="preserve">о проведении запроса котировок на  право заключения муниципального контракта на поставку шовного материала 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: г. Пермь. ул. Бр. Игнатовых,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1-67-6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Попов Сергей Михайлович к. 710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усматривает частично за счет средств обязательного медицинского страхования, частично за счет  средств от предпринимательской деятельности, пут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ведения 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ериод поставки товара</w:t>
      </w:r>
      <w:r>
        <w:rPr>
          <w:sz w:val="22"/>
          <w:szCs w:val="22"/>
        </w:rPr>
        <w:t xml:space="preserve">: </w:t>
      </w:r>
      <w:r>
        <w:rPr>
          <w:sz w:val="22"/>
        </w:rPr>
        <w:t>с 01.05.2009г. в течение года каждую первую декаду месяца равными дол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133620,00 (сто тридцать три тысячи шестьсот двадцать) рублей 00 копеек.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является неизменной на все время действия муниципального контракта, должна </w:t>
      </w:r>
      <w:r>
        <w:rPr>
          <w:sz w:val="22"/>
        </w:rPr>
        <w:t>включать все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поставки товара</w:t>
      </w:r>
      <w:r>
        <w:rPr>
          <w:sz w:val="22"/>
          <w:szCs w:val="22"/>
        </w:rPr>
        <w:t>: МУЗ «ГП№2» по адресу: г. Пермь,  ул. Бр. Игнатовых,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ежемесячно в течение двадцати банковских дней после сдачи документов: счета-фактуры, накладно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2"/>
        </w:rPr>
        <w:t>котировочную заявку согласно Приложению № 2</w:t>
      </w:r>
      <w:r>
        <w:rPr>
          <w:sz w:val="22"/>
          <w:szCs w:val="22"/>
        </w:rPr>
        <w:t xml:space="preserve"> в письменной форме  по адресу : г.Пермь, ул. Бр. Игнатовых д.3 к.710Б, </w:t>
      </w:r>
      <w:r>
        <w:rPr>
          <w:b/>
          <w:sz w:val="22"/>
          <w:szCs w:val="22"/>
        </w:rPr>
        <w:t xml:space="preserve">до 10 часов 00 минут  </w:t>
      </w:r>
      <w:r>
        <w:rPr>
          <w:b/>
          <w:bCs/>
          <w:sz w:val="22"/>
          <w:szCs w:val="22"/>
        </w:rPr>
        <w:t>«16» апреля</w:t>
      </w:r>
      <w:r>
        <w:rPr>
          <w:b/>
          <w:sz w:val="22"/>
          <w:szCs w:val="22"/>
        </w:rPr>
        <w:t xml:space="preserve">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/>
        <w:t>Остаточный срок годности поставляемых товаров должен быть не менее 70 % от указанного производителем сро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8-9 дней с момента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__________________________                              Г.С. Бесед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15:00Z</dcterms:created>
  <dc:creator>MEDUSER12</dc:creator>
  <dc:description/>
  <dc:language>en-US</dc:language>
  <cp:lastModifiedBy>MEDUSER16A</cp:lastModifiedBy>
  <cp:lastPrinted>2009-04-08T16:16:00Z</cp:lastPrinted>
  <dcterms:modified xsi:type="dcterms:W3CDTF">2009-04-08T10:16:00Z</dcterms:modified>
  <cp:revision>3</cp:revision>
  <dc:subject/>
  <dc:title>ИЗВЕЩЕНИЕ №    от «___» ________ 2007 г</dc:title>
</cp:coreProperties>
</file>