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 от «09» апреля 2009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 на  поставку това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624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709"/>
        <w:gridCol w:w="1080"/>
        <w:gridCol w:w="1080"/>
      </w:tblGrid>
      <w:tr>
        <w:trPr>
          <w:trHeight w:val="120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буемое кол-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9527Т  Викрил 2/0(3) №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9025  Викрил 2/0(3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9023  Викрил 4/0(1,5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5222  Нуролон 3/0(2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5224  Нуролон 0(3,5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5223  Нуролон 2/0(3) №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1626Т Этилон 2/0(3) №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оставки товара: МУЗ « Городская поликлиника № 2» с 01.05.2009г. в течение года каждую первую декаду месяца равными до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3:00Z</dcterms:created>
  <dc:creator>MEDUSER16A</dc:creator>
  <dc:description/>
  <dc:language>en-US</dc:language>
  <cp:lastModifiedBy>MEDUSER16A</cp:lastModifiedBy>
  <dcterms:modified xsi:type="dcterms:W3CDTF">2009-04-08T10:17:00Z</dcterms:modified>
  <cp:revision>4</cp:revision>
  <dc:subject/>
  <dc:title>Приложение №1</dc:title>
</cp:coreProperties>
</file>