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9  от « 09 »  апреля   2009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услуг охраны МУЗ «Городская поликлиника № 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67-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10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частично за счет средств обязательного медицинского страхования, частично за счет  средств от предпринимательской деятельности, частично за счет средств бюджета пут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ведения  запроса котировок осуществить закупку  услуг охраны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5.2009г. по 31.08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438480,00 (четыреста тридцать восемь тысяч четыреста восемьдесят) рублей 00 копеек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10Б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 16 » апреля</w:t>
      </w:r>
      <w:r>
        <w:rPr>
          <w:b/>
          <w:sz w:val="22"/>
          <w:szCs w:val="22"/>
        </w:rPr>
        <w:t xml:space="preserve">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8-9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44:00Z</dcterms:created>
  <dc:creator>MEDUSER12</dc:creator>
  <dc:description/>
  <dc:language>en-US</dc:language>
  <cp:lastModifiedBy>MEDUSER16A</cp:lastModifiedBy>
  <cp:lastPrinted>2009-04-08T16:18:00Z</cp:lastPrinted>
  <dcterms:modified xsi:type="dcterms:W3CDTF">2009-04-08T10:18:00Z</dcterms:modified>
  <cp:revision>4</cp:revision>
  <dc:subject/>
  <dc:title>ИЗВЕЩЕНИЕ №    от «___» ________ 2007 г</dc:title>
</cp:coreProperties>
</file>