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9 от «09» апреля 2009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 на  предоставление охр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ниципальное учреждение здравоохранения «Городская поликлиника № 2»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кт охраны: поликлиника по адресу:  г. Пермь, ул. Братьев Игнатовых, д.3 и прилегающая территория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 охранных услуг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ятие мер, обеспечивающие сохранность имущества поликлиники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ятие мер, обеспечивающие безопасность сотрудников  и пациентов поликлиники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явление в помещениях и на территории предметов, являющихся источником повышенной опасности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ятие немедленных мер при обнаружении (получении сигнала о таковых)   посторонних предметов (бесхозных сумок, пакетов и т.п.) в целях предотвращения террористических актов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ятие под охрану помещений, оборудованных охранной сигнализацией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нтроля доступа в служебные помещения  в выходные дни и нерабочее время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ение мер и правил пожарной безопасности и требование их выполнения от сотрудников и посетителей, умение пользоваться первичными средствами пожаротушения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ние инструкции по планам эвакуации людей в случае возникновения пожара, умение организовать эвакуацию  при срабатывании пожарной сигнализации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е от сотрудников и посетителей соблюдения установленных правил поведения в поликлинике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сечение конфликтов, столкновений, провокационных или агрессивных действий, целенаправленного повреждения имущества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 против несанкционированных фото-, видео-, телевизионных съемок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 прилегающей территории, пресечение несанкционированных торговых точек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 въезда на территорию поликлиники постороннего автотранспорта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  по предотвращению краж и террактов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 пропускного режима при использовании запасных выходов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локирование входных дверей и запасных выходов в случае совершения  посягательств на сохранность имущества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провождение посетителей травм. пункта во время оказания помощи в вечернее и ночное время с 20.00 до 8.00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ятие мер против незаконного проникновения  в здание со стороны улицы в окна первого этажа, а также со стороны подвал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.  график работы постов охраны, количество охранников, требования к качеству услуг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440"/>
        <w:gridCol w:w="502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услу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й, внутре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, ежеднев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Наличие лицензии на оказание охранных услуг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Наличие соответствующего оборудования (специальных средств (на 1 сотрудника охраны): палка резиновая – 1 шт., газовый баллон – 1 шт., рация и пр.) наручники – 1шт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Применение радио средств с использованием разрешенных частот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Наличие у сотрудника Исполнителя соответствующего удостове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Наличие униформы у сотрудника Исполнителя, согласованной с Заказчик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 xml:space="preserve">6. </w:t>
            </w:r>
            <w:r>
              <w:rPr/>
              <w:t>Наличие автомобильной группы быстрого реагирования со временем доезда до Заказчика не более 3 мину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й, внутре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8.00 ч. -  до 20.00 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5. Единица измерения услуги – час.</w:t>
      </w:r>
    </w:p>
    <w:tbl>
      <w:tblPr>
        <w:tblW w:w="6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61"/>
        <w:gridCol w:w="1499"/>
        <w:gridCol w:w="10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Наименование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Ед. изм.</w:t>
            </w:r>
          </w:p>
        </w:tc>
      </w:tr>
      <w:tr>
        <w:trPr>
          <w:trHeight w:val="6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хранные услуги за май 2009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</w:tr>
      <w:tr>
        <w:trPr>
          <w:trHeight w:val="6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хранные услуги за июнь 2009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</w:tr>
      <w:tr>
        <w:trPr>
          <w:trHeight w:val="6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хранные услуги за июль 2009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7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</w:tr>
      <w:tr>
        <w:trPr>
          <w:trHeight w:val="6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хранные услуги за август 2009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37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ИТОГО:</w:t>
            </w:r>
          </w:p>
        </w:tc>
        <w:tc>
          <w:tcPr>
            <w:tcW w:w="1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696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51:00Z</dcterms:created>
  <dc:creator>MEDUSER12</dc:creator>
  <dc:description/>
  <dc:language>en-US</dc:language>
  <cp:lastModifiedBy>MEDUSER16A</cp:lastModifiedBy>
  <dcterms:modified xsi:type="dcterms:W3CDTF">2009-04-08T10:18:00Z</dcterms:modified>
  <cp:revision>4</cp:revision>
  <dc:subject/>
  <dc:title>ХАРАКТЕРИСТИКА</dc:title>
</cp:coreProperties>
</file>