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14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.04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14 от 27 марта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19 5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Инфе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Инфезол </w:t>
            </w:r>
            <w:r>
              <w:rPr>
                <w:sz w:val="20"/>
                <w:lang w:val="en-US"/>
              </w:rPr>
              <w:t>40</w:t>
            </w:r>
            <w:r>
              <w:rPr>
                <w:sz w:val="20"/>
              </w:rPr>
              <w:t xml:space="preserve"> фл 5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-р д/инф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Стабизол фл 6% 500мл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4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идроксиэтилкрахм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ефортан ГЭК фл 6% 500мл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5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2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льбумин фл 10% 100м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75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ликлиномель-7 1000ме 1000мл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банковских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в течение 1-го дня после подписания муниципального контракта по заявке заказчика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номер                                  руб.</w:t>
      </w:r>
    </w:p>
    <w:p>
      <w:pPr>
        <w:pStyle w:val="Normal"/>
        <w:rPr/>
      </w:pPr>
      <w:r>
        <w:rPr/>
        <w:t>ООО «Медиас»                                                           1                                295 875,00</w:t>
      </w:r>
    </w:p>
    <w:p>
      <w:pPr>
        <w:pStyle w:val="Normal"/>
        <w:rPr/>
      </w:pPr>
      <w:r>
        <w:rPr/>
        <w:t>ОАО «Пермфармация»                                              2                                300 971,00</w:t>
      </w:r>
    </w:p>
    <w:p>
      <w:pPr>
        <w:pStyle w:val="Normal"/>
        <w:rPr/>
      </w:pPr>
      <w:r>
        <w:rPr/>
        <w:t>ООО «Годовалов»                                                      3                                295 5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в которой   предложена  минимальная цена контракта.  Заключить  муниципальный   контракт  с  ООО «Годовалов» на поставку лекарственных средств, на сумму – 295 500,00 (двести девяносто пять тысяч пятьсот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 Второй номер по  условиям  исполнения  контракта присвоить   ООО «Медиас»  с ценой котировочной заявки –  295 875,00 (двести девяносто пять тысяч восемьсот семьдесят пять руб.)</w:t>
      </w: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4-08T11:34:00Z</cp:lastPrinted>
  <dcterms:modified xsi:type="dcterms:W3CDTF">2009-04-08T06:38:00Z</dcterms:modified>
  <cp:revision>22</cp:revision>
  <dc:subject/>
  <dc:title/>
</cp:coreProperties>
</file>