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7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17 от 27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342 3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449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2160"/>
        <w:gridCol w:w="1227"/>
        <w:gridCol w:w="865"/>
        <w:gridCol w:w="851"/>
        <w:gridCol w:w="851"/>
        <w:gridCol w:w="856"/>
      </w:tblGrid>
      <w:tr>
        <w:trPr>
          <w:trHeight w:val="611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лекарственного средства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МН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  выпус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мит  финансирования 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(руб)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  5% 250мл самоспадающаяся бутылка полиэтиленовая двухпортовая во флаконах Экофла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2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947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Глюкоза  5% 500мл самоспадающий полиэтиленовый флакон с евроколпачком с защитным кольцом для отрыва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1,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5100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юкоза фл 10% 400 м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25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банковских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АО «Пермфармация»                                              1                                  240 789,00</w:t>
      </w:r>
    </w:p>
    <w:p>
      <w:pPr>
        <w:pStyle w:val="Normal"/>
        <w:rPr/>
      </w:pPr>
      <w:r>
        <w:rPr/>
        <w:t>ООО «Медиас»                                                           2                                  291 750,00</w:t>
      </w:r>
    </w:p>
    <w:p>
      <w:pPr>
        <w:pStyle w:val="Normal"/>
        <w:rPr/>
      </w:pPr>
      <w:r>
        <w:rPr/>
        <w:t>ООО «Годовалов»                                                      3                                  289 5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Отклонить котировочную заявку ОАО «Пермфармация»; основание для отклонения: ч.3 ст.47. ФЗ от 21.07.2005г. № 94-ФЗ Котировочная заявка не соответствует требованиям, установленным в извещении о проведении   запроса  котировок   (нарушение требованиям прописанных в  техническом задании)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289 500,00 (двести восемьдесят девять тысяч пят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 с ценой котировочной заявки –  291 789,00 (двести девяносто одна тысяча семьсот восемьдесят девять руб.)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4-08T12:09:00Z</cp:lastPrinted>
  <dcterms:modified xsi:type="dcterms:W3CDTF">2009-04-08T06:38:00Z</dcterms:modified>
  <cp:revision>24</cp:revision>
  <dc:subject/>
  <dc:title/>
</cp:coreProperties>
</file>