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3</w:t>
      </w:r>
      <w:r>
        <w:rPr>
          <w:b/>
          <w:color w:val="FFFFFF"/>
          <w:szCs w:val="24"/>
        </w:rPr>
        <w:t>Х</w:t>
      </w:r>
      <w:r>
        <w:rPr>
          <w:b/>
          <w:szCs w:val="24"/>
        </w:rPr>
        <w:t xml:space="preserve">от  09  апрел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47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Заказчик</w:t>
      </w:r>
      <w:r>
        <w:rPr/>
        <w:t xml:space="preserve"> - Муниципальное общеобразовательное учреждение «Средняя общеобразовательная школа № 47» г. Перми. Адрес заказчика: 614014, г. Пермь, Восстания, д. 10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ведующий библиотекой школы Старикова Галина Геннадьевна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67-65-21, 267-54-98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permschool</w:t>
      </w:r>
      <w:r>
        <w:rPr/>
        <w:t>-4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одписания муниципального контракта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у на поставку товара определены техническим заданием на поставку учебных изданий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ка учебных изданий должна быть выполнена в соответствии со следующими требованиями</w:t>
      </w:r>
      <w:r>
        <w:rPr/>
        <w:t xml:space="preserve"> (т</w:t>
      </w:r>
      <w:r>
        <w:rPr>
          <w:sz w:val="24"/>
          <w:szCs w:val="24"/>
        </w:rPr>
        <w:t xml:space="preserve">ребования к наличию лицензий, сертификатов и т.п., если необходимо в соответствии с законодательством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198 000 (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то девяносто тысяч) рублей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 д.10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4 час 00 мин. «15» апреля 2009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 момента поставки и приемки товара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16» апреля  2009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О.Л. Зелен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Техническое задание на поставку учебных изд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ret</cp:lastModifiedBy>
  <cp:lastPrinted>2008-04-28T10:10:00Z</cp:lastPrinted>
  <dcterms:modified xsi:type="dcterms:W3CDTF">2009-04-09T02:01:00Z</dcterms:modified>
  <cp:revision>73</cp:revision>
  <dc:subject/>
  <dc:title>УТВЕРЖДАЮ</dc:title>
</cp:coreProperties>
</file>