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9 апреля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Изучив направленное Вами Извещение № 3 от 09 апреля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</w:rPr>
              <w:t>оказание услуг на поставку учебников для Муниципального общеобразовательного учреждения «Средняя общеобразовательная школа № 47»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о 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контракта составляет ___________________________________(                                     ) рубл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30 календарных дн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Предложение  на  выполнение технического задания на поставку учебников (должно соответствовать форме технического зад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secret</cp:lastModifiedBy>
  <cp:lastPrinted>2009-04-09T07:57:00Z</cp:lastPrinted>
  <dcterms:modified xsi:type="dcterms:W3CDTF">2009-04-09T01:57:00Z</dcterms:modified>
  <cp:revision>25</cp:revision>
  <dc:subject/>
  <dc:title>Приложение1</dc:title>
</cp:coreProperties>
</file>