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 № 01 от 09.04.2009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закупку школьной мебел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40"/>
        <w:gridCol w:w="108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т регулируемый 2-местный 1200*500(4,5,6 гр.) (стол + 2 стула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тол с регулируемой высотой, столешницы и царги изготавливаются из ЛДСП 16 мм, торцы обработаны кромкой ПВХ 2мм.Усиленный металлический каркас выполнен из профильной квадратной трубы, сечение 20х20мм с порошковым покрытием стандартного черного/серого цвета, без острых краев, крепление внутреннее безопасное, обязателен крючок для портф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ул с регулируемой высотой. Спинки и сиденья стульев – фанера гнутоклеенная 8мм, покрыта лаком, а также могут изготовлены из ЛДСП 16 мм. Крепление  болтовое насквозь. Цвет комплекта – бук, светлый бу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  ученический 2-х местный № 3(столешницы и царги изготавливаются из ЛДСП 16 мм, торцы обработаны кромкой ПВХ 2мм.Усиленный металлический каркас выполнен из профильной квадратной трубы, сечение 20х20мм с порошковым покрытием стандартного черного/серого цвета, без острых краев, крепление внутреннее безопасное, обязателен крючок для портфеля.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ул ученический № 3 (Спинки и сиденья стульев – фанера гнутоклеенная 8мм, покрыта лаком, а также могут изготовлены из ЛДСП 16 мм. Крепление внутреннее безопасное, болтовое насквозь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орка меб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15:00Z</dcterms:created>
  <dc:creator>2</dc:creator>
  <dc:description/>
  <cp:keywords/>
  <dc:language>en-US</dc:language>
  <cp:lastModifiedBy>2</cp:lastModifiedBy>
  <dcterms:modified xsi:type="dcterms:W3CDTF">2009-04-09T05:10:00Z</dcterms:modified>
  <cp:revision>5</cp:revision>
  <dc:subject/>
  <dc:title>Приложение № 2</dc:title>
</cp:coreProperties>
</file>