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09» 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ченической мебе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приглашает к участию в котировках цен на размещение муниципального заказа на закупку ученической мебе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 И ЗАКАЗ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униципальный заказчик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(614083, г. Пермь, ул. Суздальская, 1, телефон /факс 241-98-54, электронная почта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 xml:space="preserve"> 136@ 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Контактные лица: </w:t>
      </w:r>
      <w:r>
        <w:rPr>
          <w:bCs/>
          <w:sz w:val="20"/>
          <w:szCs w:val="20"/>
        </w:rPr>
        <w:t>по вопросам котировочной документации, срокам и условиям выполнения заказа обращаться к Тетериной Ольге Васильевне тел. (342) 241-94-54 и Евсеевой Наталье Геннадьевне тел. (342) 241-90-53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муниципального контракта </w:t>
      </w:r>
      <w:r>
        <w:rPr>
          <w:bCs/>
          <w:sz w:val="20"/>
          <w:szCs w:val="20"/>
        </w:rPr>
        <w:t>– закупка ученической мебели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Срок  поставки </w:t>
      </w:r>
      <w:r>
        <w:rPr>
          <w:bCs/>
          <w:sz w:val="20"/>
          <w:szCs w:val="20"/>
        </w:rPr>
        <w:t xml:space="preserve">– 30 календарных дней со </w:t>
      </w:r>
      <w:r>
        <w:rPr>
          <w:b/>
          <w:bCs/>
          <w:sz w:val="20"/>
          <w:szCs w:val="20"/>
        </w:rPr>
        <w:t>дня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Место поставки товаров: </w:t>
      </w:r>
      <w:r>
        <w:rPr>
          <w:bCs/>
          <w:sz w:val="20"/>
          <w:szCs w:val="20"/>
        </w:rPr>
        <w:t>ул. Суздальская, 1, рекреация 1-го этаж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арантия на мебель – </w:t>
      </w:r>
      <w:r>
        <w:rPr>
          <w:bCs/>
          <w:sz w:val="20"/>
          <w:szCs w:val="20"/>
        </w:rPr>
        <w:t>не менее 24 месяцев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точник финансирования – </w:t>
      </w:r>
      <w:r>
        <w:rPr>
          <w:bCs/>
          <w:sz w:val="20"/>
          <w:szCs w:val="20"/>
        </w:rPr>
        <w:t>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sz w:val="20"/>
          <w:szCs w:val="20"/>
        </w:rPr>
        <w:t xml:space="preserve"> -  250 000 рублей (двести пятьдесят тысяч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мма контракта не должна превышать 250000 рублей и включает в себя услуги сборки, доставки, с применением НД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бель должна соответствовать ГОСТу,ОСТу,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мебель должна строго соответствовать требованиям, указанным в техническом задании (приложение № 2). Поставляемая мебель должна быть новой, не бывшей в эксплуат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плата контракта:  </w:t>
      </w:r>
      <w:r>
        <w:rPr>
          <w:sz w:val="20"/>
          <w:szCs w:val="20"/>
        </w:rPr>
        <w:t>будет произведена перечислением на расчетный счет денежных средств безналичным путем в течение трех дней после поставки продукции заказчику, предоставления накладной и счета-фактур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звещение о котировке </w:t>
      </w:r>
      <w:r>
        <w:rPr>
          <w:sz w:val="20"/>
          <w:szCs w:val="20"/>
        </w:rPr>
        <w:t xml:space="preserve"> размещено на официальном сайте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«09» апреля 2009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ка котировочных предложений производится по следующему критерию:</w:t>
      </w:r>
    </w:p>
    <w:p>
      <w:pPr>
        <w:pStyle w:val="Normal"/>
        <w:rPr/>
      </w:pPr>
      <w:r>
        <w:rPr>
          <w:sz w:val="20"/>
          <w:szCs w:val="20"/>
        </w:rPr>
        <w:t>- победителем будет признан участник, чья котировочная заявка соответствует предъявленным требованиям и цена которой будет наименьшей. Цена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явки на участие в котировке принимаются в письменном виде </w:t>
      </w:r>
      <w:r>
        <w:rPr>
          <w:sz w:val="20"/>
          <w:szCs w:val="20"/>
        </w:rPr>
        <w:t xml:space="preserve">с «10» апреля 2009 года  ( в рабочее время с 9-00 до 17-00 часа местного времени по адресу: 614083, г. Пермь, ул. Суздальская, дом 1, кабинет заместителя директора по АХЧ </w:t>
      </w:r>
      <w:r>
        <w:rPr>
          <w:b/>
          <w:sz w:val="20"/>
          <w:szCs w:val="20"/>
        </w:rPr>
        <w:t>до 15 апреля 2009 года до 16-00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седание котировочной комиссии </w:t>
      </w:r>
      <w:r>
        <w:rPr>
          <w:sz w:val="20"/>
          <w:szCs w:val="20"/>
        </w:rPr>
        <w:t>состоится 16 апреля 2009 года в 11-00 местного времени по адресу: г. Пермь, ул. Суздальская, 1. Результаты проведения данного запроса котировок (протокол) участники размещения заказа смогут посмотреть на официальном сайте не ранее 16 апрел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имущество учреждениям и предприятиям уголовно-исполнительной системы (или) организациям инвалидов не предоставля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СОШ № 82»                                                              О.В.Тетер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3:00Z</dcterms:created>
  <dc:creator>2</dc:creator>
  <dc:description/>
  <cp:keywords/>
  <dc:language>en-US</dc:language>
  <cp:lastModifiedBy>2</cp:lastModifiedBy>
  <dcterms:modified xsi:type="dcterms:W3CDTF">2009-04-09T03:47:00Z</dcterms:modified>
  <cp:revision>12</cp:revision>
  <dc:subject/>
  <dc:title>ИЗВЕЩЕНИЕ № 1 от «20»октября 2008 г</dc:title>
</cp:coreProperties>
</file>