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0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олнение работ по текущему ремонту цоколя и отмост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приглашает к участию в котировках цен на размещение муниципального заказа на выполнение работ по текущему ремонту цоколя и отмостки (по предписанию Роспотребнадзора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НФОРМАЦИЯ О ЗАКАЗЧИКЕ И ЗАКАЗ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( 614083, г. Пермь, ул. Суздальская, 1, телефон /факс 241-98-54, электронная 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 xml:space="preserve"> 136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Контактные лица: </w:t>
      </w:r>
      <w:r>
        <w:rPr>
          <w:bCs/>
          <w:sz w:val="20"/>
          <w:szCs w:val="20"/>
        </w:rPr>
        <w:t>по вопросам аукционной документации, срокам и условиям выполнения заказа обращаться к Тетериной Ольге Васильевне тел. (342) 241-94-54 и Евсеевой Наталье Геннадьевне тел. (342) 241-90-5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муниципального контракта </w:t>
      </w:r>
      <w:r>
        <w:rPr>
          <w:bCs/>
          <w:sz w:val="20"/>
          <w:szCs w:val="20"/>
        </w:rPr>
        <w:t>– выполнение работ по текущему ремонту цоколя и отмост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выполнения работ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став работ входят следующие основные работы: ремонт штукатурки гладких фасадов по камню и бетону с земли и лесов цементно-известковым раствором – 336 кв.метров, гидроизоляция боковая обмазочная битумная в 2 слоя по выравненной поверхности бутовой кладки, кирпичу, бетону – 336 кв.метров, окраска силикатными красками за 2 раза фасадов по штукатурке с земли и лесов – 336 кв.метров, устройство оснований толщиной 15 см из щебня фракции 40-70мм однослойных -202 кв.метров, ремонт асфальтового покрытия отмостки – 202 кв.метра, погрузочные, разгрузочные работы, перевозка навалочных грузов автомобилями-самосвалам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рок  выполнения работ </w:t>
      </w:r>
      <w:r>
        <w:rPr>
          <w:bCs/>
          <w:sz w:val="20"/>
          <w:szCs w:val="20"/>
        </w:rPr>
        <w:t xml:space="preserve">– 30 календарных дней со </w:t>
      </w:r>
      <w:r>
        <w:rPr>
          <w:b/>
          <w:bCs/>
          <w:sz w:val="20"/>
          <w:szCs w:val="20"/>
        </w:rPr>
        <w:t>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Источник финансирования –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 -  382 193, 69  рублей. (триста восемьдесят две тысячи сто девяносто три рубля 69 копеек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на контракта включает затраты на страхование, хранение, уплату налогов, таможенных пошлин, сборов и других обязательных платежей. </w:t>
      </w:r>
      <w:r>
        <w:rPr>
          <w:b/>
          <w:sz w:val="20"/>
          <w:szCs w:val="20"/>
        </w:rPr>
        <w:t>Недопустимо изменение стоимости затрат в расценках. Сумма сметы должна соответствовать заявленн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 контракта: </w:t>
      </w:r>
      <w:r>
        <w:rPr>
          <w:sz w:val="20"/>
          <w:szCs w:val="20"/>
        </w:rPr>
        <w:t>Безналичный расчет, окончательная оплата в течение 10 банковских дней с момента подписания актов (К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614083, г.Пермь, ул. Суздальская,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еспечение заявки –</w:t>
      </w:r>
      <w:r>
        <w:rPr>
          <w:sz w:val="20"/>
          <w:szCs w:val="20"/>
        </w:rPr>
        <w:t xml:space="preserve">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звещение о котировке </w:t>
      </w:r>
      <w:r>
        <w:rPr>
          <w:sz w:val="20"/>
          <w:szCs w:val="20"/>
        </w:rPr>
        <w:t xml:space="preserve"> размещено на официальном сайте: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09» апрел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котировочных предложений производится по следующему критери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цена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явки на участие в котировке принимаются в письменном виде </w:t>
      </w:r>
      <w:r>
        <w:rPr>
          <w:sz w:val="20"/>
          <w:szCs w:val="20"/>
        </w:rPr>
        <w:t xml:space="preserve">с «10» апреля 2009 года ( в рабочее время с 9-00 до 17-00 часа местного времени по адресу: 614083, г. Пермь, ул. Суздальская, дом 1, кабинет заместителя директора по АХЧ) </w:t>
      </w:r>
      <w:r>
        <w:rPr>
          <w:b/>
          <w:sz w:val="20"/>
          <w:szCs w:val="20"/>
        </w:rPr>
        <w:t>до «20» апреля 2009 года до 16-0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седание котировочной комиссии </w:t>
      </w:r>
      <w:r>
        <w:rPr>
          <w:sz w:val="20"/>
          <w:szCs w:val="20"/>
        </w:rPr>
        <w:t>состоится «21» апреля 2009 года   в 11-00 местного времени по адресу: г. Пермь, ул. Суздальская,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Локально-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82»                                                              О.В.Тете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7:00Z</dcterms:created>
  <dc:creator>Тетерина О.В.</dc:creator>
  <dc:description/>
  <cp:keywords/>
  <dc:language>en-US</dc:language>
  <cp:lastModifiedBy>2</cp:lastModifiedBy>
  <cp:lastPrinted>2008-10-20T11:45:00Z</cp:lastPrinted>
  <dcterms:modified xsi:type="dcterms:W3CDTF">2009-04-09T04:26:00Z</dcterms:modified>
  <cp:revision>8</cp:revision>
  <dc:subject/>
  <dc:title>ИЗВЕЩЕНИЕ № 09 от «20»октября 2008 г</dc:title>
</cp:coreProperties>
</file>