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0-09 – ремонтны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09 апрел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 работ по ремонту коридора , туалета и тамбура у кабинета врача-фтизиатра в поликлинике № 1 по ул.Лебедева, 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Поликлиника № 1 по ул. Лебедева, 11</w:t>
      </w:r>
    </w:p>
    <w:p>
      <w:pPr>
        <w:pStyle w:val="Normal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: начало – в течение 3-х дней со дня подписания контракта;   окончание – не позднее 30 апреля 2009г.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17 866 руб. 83 коп. (Сто семнадцать тысяч восемьсот шестьдесят шесть рублей 83 копей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и иной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Требования к участникам размещения заказа</w:t>
      </w:r>
      <w:r>
        <w:rPr>
          <w:sz w:val="24"/>
          <w:szCs w:val="24"/>
        </w:rPr>
        <w:t xml:space="preserve"> - отсутствие в  реестре недобросовестных поставщиков сведений об участниках размещения заказа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00 мин. 16 апреля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 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о. главного врача МУЗ «ГКБ № 6»                                                                  Ю.В. Шеина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9-04-09T14:28:00Z</cp:lastPrinted>
  <dcterms:modified xsi:type="dcterms:W3CDTF">2009-04-09T08:28:00Z</dcterms:modified>
  <cp:revision>132</cp:revision>
  <dc:subject/>
  <dc:title/>
</cp:coreProperties>
</file>