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CJN####################################################C#J#N#########</w:t>
        <w:tab/>
        <w:t>####### ####### #6#############\###################################################����##x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