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4 от 9 апреля 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 проведении запроса котировок на промывку и покраску чугунного ограждения бульвара по Комсомольскому проспект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промывку и покраску чугунного ограждения бульвара по Комсомольскому проспект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Техническое задание</w:t>
      </w: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Приложение № 1 и Приложение № 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Комсомольский проспек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момента подписания муниципального контракта в течение 14 (четырнадцати) календарных дн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99 948,9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21 апреля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21 апреля 2009г., к рассмотрению не принимаются. Заседание котировочной комиссии по рассмотрению заявок состоится 22 апрел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промывку и покраску чугунного ограждения бульвара по Комсомольскому проспект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12165" w:leader="none"/>
          <w:tab w:val="left" w:pos="13275" w:leader="none"/>
        </w:tabs>
        <w:ind w:left="14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Дефектная ведомость на промывку и покраску чугунного ограждения бульвара по Комсомольскому проспекту</w:t>
      </w:r>
    </w:p>
    <w:p>
      <w:pPr>
        <w:pStyle w:val="Normal"/>
        <w:tabs>
          <w:tab w:val="clear" w:pos="709"/>
          <w:tab w:val="left" w:pos="405" w:leader="none"/>
          <w:tab w:val="left" w:pos="1515" w:leader="none"/>
        </w:tabs>
        <w:ind w:left="-30" w:right="0" w:firstLine="148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405" w:leader="none"/>
          <w:tab w:val="left" w:pos="1515" w:leader="none"/>
        </w:tabs>
        <w:ind w:left="-30" w:right="0" w:firstLine="1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55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1355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0597" w:leader="none"/>
        </w:tabs>
        <w:ind w:left="33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10597" w:leader="none"/>
        </w:tabs>
        <w:ind w:left="33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4-09T14:07:00Z</cp:lastPrinted>
  <cp:revision>0</cp:revision>
  <dc:subject/>
  <dc:title/>
</cp:coreProperties>
</file>