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 110А от 10.04.2009 г.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на поставку горюче-смазочных материалов  для РУОВД и строевых подразделений УВД по городу Перми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равление Внутренних Дел по городу Перми приглашает всех заинтересованных лиц принять участие в открытом аукционе на поставку горюче-смазочных материалов для РУОВД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евых подразделений УВД по городу Перми.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Организатор совместных торгов</w:t>
      </w:r>
      <w:r>
        <w:rPr>
          <w:sz w:val="28"/>
          <w:szCs w:val="28"/>
        </w:rPr>
        <w:t xml:space="preserve"> – УВД по г. Пер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и:</w:t>
      </w:r>
      <w:r>
        <w:rPr>
          <w:sz w:val="28"/>
          <w:szCs w:val="28"/>
        </w:rPr>
        <w:t xml:space="preserve"> УВД по г. Пер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ВД по Свердловскому району г. Перми,  УВД по Мотовилихинскому району г. Перми, УВД по Индустриальному району г. Перми, Полк ППСМ УВД по г. Пер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: 614000, г. Пермь, Сибирская,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 Сусанов Антон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249-93-80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16"/>
          <w:szCs w:val="16"/>
        </w:rPr>
        <w:t xml:space="preserve">                </w:t>
      </w:r>
      <w:r>
        <w:rPr>
          <w:sz w:val="28"/>
          <w:szCs w:val="28"/>
        </w:rPr>
        <w:t xml:space="preserve">Предметом муниципального контракта является поставка горюче-смазочных материалов для  РУОВД и строевых подразделений УВД по городу Перми. 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ды и объем поставляемой продукции указаны в приложении № 1 к извещению о проведении аукциона. 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г. Пермь ул.Сибирская, 48 каб. 23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Сусанов Антон Михайлович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укцион состоится по адресу г.Пермь, ул. Сибирская, 15 в 14 часов 15 минут  13 мая 2009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Д по г. Перми                                                                                П.В. Фадее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firstLine="567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извещению 110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, начальная максимальная цена контракта -274 600,00 рублей</w:t>
      </w:r>
    </w:p>
    <w:p>
      <w:pPr>
        <w:pStyle w:val="Normal"/>
        <w:jc w:val="both"/>
        <w:rPr/>
      </w:pPr>
      <w:r>
        <w:rPr/>
        <w:t xml:space="preserve">ГСМ для нужд УВД по г. Перми </w:t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4488"/>
        <w:gridCol w:w="3968"/>
      </w:tblGrid>
      <w:tr>
        <w:trPr>
          <w:trHeight w:val="35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</w:tr>
      <w:tr>
        <w:trPr>
          <w:trHeight w:val="351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нзин АИ80 по ГОСТ Р 51105-97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 000</w:t>
            </w:r>
          </w:p>
        </w:tc>
      </w:tr>
      <w:tr>
        <w:trPr>
          <w:trHeight w:val="35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зельное топливо (летнее) ГОСТ Р 52368-2005 или  Р 51105-97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 000</w:t>
            </w:r>
          </w:p>
        </w:tc>
      </w:tr>
    </w:tbl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8"/>
          <w:szCs w:val="28"/>
        </w:rPr>
        <w:t>Лот № 2 начальная максимальная цена контракта- 559 250,00 рублей.</w:t>
      </w:r>
    </w:p>
    <w:p>
      <w:pPr>
        <w:pStyle w:val="Normal"/>
        <w:jc w:val="both"/>
        <w:rPr/>
      </w:pPr>
      <w:r>
        <w:rPr/>
        <w:t xml:space="preserve">ГСМ для нужд УВД по Свердловскому району г. Перми 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376"/>
        <w:gridCol w:w="3994"/>
      </w:tblGrid>
      <w:tr>
        <w:trPr>
          <w:trHeight w:val="3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</w:tr>
      <w:tr>
        <w:trPr>
          <w:trHeight w:val="324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нзин АИ92 по ГОСТ Р 51866-2002 или Р 51105-9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</w:t>
            </w:r>
          </w:p>
        </w:tc>
      </w:tr>
      <w:tr>
        <w:trPr>
          <w:trHeight w:val="324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нзин АИ80 по ГОСТ Р 51105-9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</w:t>
            </w:r>
          </w:p>
        </w:tc>
      </w:tr>
    </w:tbl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3 начальная максимальная цена контракта- 430 900,00 рублей.</w:t>
      </w:r>
    </w:p>
    <w:p>
      <w:pPr>
        <w:pStyle w:val="TextBody"/>
        <w:rPr/>
      </w:pPr>
      <w:r>
        <w:rPr>
          <w:b/>
          <w:sz w:val="28"/>
          <w:szCs w:val="28"/>
        </w:rPr>
        <w:t>ГСМ для нужд УВД по Мотовилихинскому району г. Перми</w:t>
      </w:r>
      <w:r>
        <w:rPr/>
        <w:t xml:space="preserve"> 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376"/>
        <w:gridCol w:w="3994"/>
      </w:tblGrid>
      <w:tr>
        <w:trPr>
          <w:trHeight w:val="37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</w:tr>
      <w:tr>
        <w:trPr>
          <w:trHeight w:val="37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нзин АИ92 по ГОСТ Р 51866-2002 или Р 51105-9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</w:tr>
      <w:tr>
        <w:trPr>
          <w:trHeight w:val="37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нзин АИ80 по ГОСТ Р 51105-97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Лот № 4 начальная максимальная цена контракта- 687 600,00 рублей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СМ для нужд УВД по Индустриальному району г. Перми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376"/>
        <w:gridCol w:w="3994"/>
      </w:tblGrid>
      <w:tr>
        <w:trPr>
          <w:trHeight w:val="3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</w:tr>
      <w:tr>
        <w:trPr>
          <w:trHeight w:val="3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нзин АИ92 по ГОСТ Р 51866-2002 или Р 51105-97</w:t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5 начальная максимальная цена контракта -3 445 75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СМ для нужд Полка ППСМ УВД по г. Перми </w:t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4488"/>
        <w:gridCol w:w="3968"/>
      </w:tblGrid>
      <w:tr>
        <w:trPr>
          <w:trHeight w:val="35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</w:tr>
      <w:tr>
        <w:trPr>
          <w:trHeight w:val="351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нзин АИ92 по ГОСТ Р 51866-2002 или Р 51105-97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5 000</w:t>
            </w:r>
          </w:p>
        </w:tc>
      </w:tr>
      <w:tr>
        <w:trPr>
          <w:trHeight w:val="351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нзин АИ80 по ГОСТ Р 51105-97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 000</w:t>
            </w:r>
          </w:p>
        </w:tc>
      </w:tr>
      <w:tr>
        <w:trPr>
          <w:trHeight w:val="35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зельное топливо (летнее) ГОСТ Р 52368-2005 или Р 51105-97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500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58:00Z</dcterms:created>
  <dc:creator>Пресс-служба</dc:creator>
  <dc:description/>
  <cp:keywords/>
  <dc:language>en-US</dc:language>
  <cp:lastModifiedBy>СОК</cp:lastModifiedBy>
  <cp:lastPrinted>2009-04-01T11:09:00Z</cp:lastPrinted>
  <dcterms:modified xsi:type="dcterms:W3CDTF">2009-04-03T08:14:00Z</dcterms:modified>
  <cp:revision>28</cp:revision>
  <dc:subject/>
  <dc:title>ИЗВЕЩЕНИЕ № 1 А от 10 августа 2007 г</dc:title>
</cp:coreProperties>
</file>