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льваре Гагарина (от площади Дружбы до улицы Старце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4 316 (Пятьсот пятьдесят четыре тысячи триста шестнадцат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львар Гагарина (от площади Дружбы до улицы Старце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Style17">
    <w:name w:val="Нижний колонтитул Знак"/>
    <w:basedOn w:val="Style13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Специалист</dc:creator>
  <dc:description/>
  <cp:keywords/>
  <dc:language>en-US</dc:language>
  <cp:lastModifiedBy>Compaq-6</cp:lastModifiedBy>
  <cp:lastPrinted>2009-04-07T15:53:00Z</cp:lastPrinted>
  <dcterms:modified xsi:type="dcterms:W3CDTF">2009-04-07T10:38:00Z</dcterms:modified>
  <cp:revision>1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