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753"/>
      </w:tblGrid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работ по нанесению дорожной разметки на </w:t>
            </w:r>
          </w:p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е Героев Хасана (от ул.Белинского до  путепровода Транссибирской ж/д) г.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67 896 (Девятьсот шестьдесят семь тысяч восемьсот девяносто шесть) рублей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shd w:fill="FFFF00" w:val="clear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Героев Хасана (от ул.Белинского до  путепровода Транссибирской ж/д) г.Перми</w:t>
            </w:r>
          </w:p>
          <w:p>
            <w:pPr>
              <w:pStyle w:val="Normal"/>
              <w:rPr>
                <w:rFonts w:ascii="Courier New" w:hAnsi="Courier New" w:cs="Courier New"/>
                <w:caps/>
                <w:sz w:val="18"/>
                <w:szCs w:val="18"/>
                <w:shd w:fill="FFFF00" w:val="clear"/>
              </w:rPr>
            </w:pPr>
            <w:r>
              <w:rPr>
                <w:rFonts w:cs="Courier New" w:ascii="Courier New" w:hAnsi="Courier New"/>
                <w:caps/>
                <w:sz w:val="18"/>
                <w:szCs w:val="18"/>
                <w:shd w:fill="FFFF00" w:val="clear"/>
              </w:rPr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01 июн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56-99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% общей стоимости работ – уплачиваются в течение 20 (дв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 по 8% общей стоимости работ с удержанием штрафов, начисленных в течение месяца исполнения гарантийных обязательств -  уплачиваются в течение 15 (пятнадцати) календарных дней месяца, следующего за отчетным месяцем исполнения гарантийных обязательств, со дня предоставления счета подрядчик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oszakaz.perm.ru 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10 апре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goszakaz.perm.ru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21 апреля 2009 г. 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134" w:right="44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33:00Z</dcterms:created>
  <dc:creator>Специалист</dc:creator>
  <dc:description/>
  <cp:keywords/>
  <dc:language>en-US</dc:language>
  <cp:lastModifiedBy>Compaq-7</cp:lastModifiedBy>
  <cp:lastPrinted>2008-12-03T09:34:00Z</cp:lastPrinted>
  <dcterms:modified xsi:type="dcterms:W3CDTF">2009-04-07T10:30:00Z</dcterms:modified>
  <cp:revision>10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