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ица Героев Хасана (от ул. Белинского до путепровода Транссибирской ж/д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оев Хасана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Белинского –  Путепровод  Транссибирской ж/д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1,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0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2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09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4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65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22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 814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1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69</w:t>
            </w:r>
          </w:p>
        </w:tc>
      </w:tr>
      <w:tr>
        <w:trPr>
          <w:trHeight w:val="96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, промежуток 0.5 м. (Обозначение полос движения в пределах перекрестк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7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8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2</w:t>
            </w:r>
          </w:p>
        </w:tc>
      </w:tr>
      <w:tr>
        <w:trPr>
          <w:trHeight w:val="96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40 см. Штрих 1 м., промежуток 3 м. (Обозначение полос разгона - тормо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2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, промежуток 1 м. (Ограничение маневрирова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5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Стоп - ли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9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Уступи дорогу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0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25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б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78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в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3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41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02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б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риближения к сужению проезжей части (налево). Длина 5 м. Площадь 1.63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,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8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4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 526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3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3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1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Героев Хасан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4,9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7 896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4,9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7 896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30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27:00Z</dcterms:modified>
  <cp:revision>9</cp:revision>
  <dc:subject/>
  <dc:title>Приложение № 16</dc:title>
</cp:coreProperties>
</file>