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aps/>
          <w:sz w:val="18"/>
          <w:szCs w:val="18"/>
          <w:lang w:val="en-US"/>
        </w:rPr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 xml:space="preserve">Извещение о проведении открытого аукциона в электронной форме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3"/>
        <w:gridCol w:w="4753"/>
      </w:tblGrid>
      <w:tr>
        <w:trPr>
          <w:trHeight w:val="284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ыполнение работ по нанесению дорожной разметки на </w:t>
            </w:r>
          </w:p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лице Большевистской (от ул. Парковая до пл. Гайдара) г. 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товаров (объем выполняемых работ, оказываемых услуг) указаны в техническом задании (спецификации)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58 837 (Девятьсот пятьдесят восемь тысяч восемьсот тридцать семь) рублей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ap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лица Большевистская (от ул. Парковая до пл. Гайдара) г. 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выполнения работ - со дня заключения контракта до 01 июня 2009 г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рожная разметка наносится в соответствии с ГОСТ Р 51256-99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: безналичное перечисление денежных средств на расчетный счет подрядчик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порядок оплаты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0% общей стоимости работ – уплачиваются в течение 20 (двадцати) календарных дней со дня подписания акта выполненных работ по нанесению дорожной разметки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Ежемесячно по 8% общей стоимости работ с удержанием штрафов, начисленных в течение месяца исполнения гарантийных обязательств - уплачиваются в течение 15 (пятнадцати) календарных дней месяца, следующего за отчетным месяцем исполнения гарантийных обязательств, со дня предоставления счета подрядчиком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(или) объем предоставления гарантий качества товаров, работ,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рантийный срок – со дня подписания сторонами акта выполненных работ до 31 октября 2009 г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ечение гарантийного срока подрядчик обязуется осуществлять поддержание дорожной разметки в соответствии с требованиями, указанными в техническом задании (спецификации), прилагаемом к настоящему извещению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Цена товара  (работ, услуг)  должна  быть указана  с учетом расходов на перевозку, страхование, уплату таможенных пошлин, уплату налогов и других обязательных платежей, связанных с выполнением работ, указанных в техническом задании (спецификации)  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официального сайта в Интернет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goszakaz.perm.ru 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00 часов 10 апреля 2009 г.(время московское)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мещен на главной странице сайта goszakaz.perm.ru 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креплен к извещению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00 часов 21 апреля 2009 г. (время московское)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день со дня размещения на официальном сайте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</w:tc>
      </w:tr>
      <w:tr>
        <w:trPr>
          <w:trHeight w:val="284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60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монова Елена Александровна, начальник отдела дорожного движения департамента дорог и транспорта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342)248 85 75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mam</w:t>
            </w:r>
            <w:r>
              <w:rPr>
                <w:rFonts w:cs="Courier New" w:ascii="Courier New" w:hAnsi="Courier New"/>
                <w:sz w:val="18"/>
                <w:szCs w:val="18"/>
              </w:rPr>
              <w:t>@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ty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permonline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u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footerReference w:type="default" r:id="rId2"/>
      <w:type w:val="nextPage"/>
      <w:pgSz w:w="11906" w:h="16838"/>
      <w:pgMar w:left="1134" w:right="442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7:35:00Z</dcterms:created>
  <dc:creator>Специалист</dc:creator>
  <dc:description/>
  <cp:keywords/>
  <dc:language>en-US</dc:language>
  <cp:lastModifiedBy>Compaq-7</cp:lastModifiedBy>
  <cp:lastPrinted>2008-12-03T09:34:00Z</cp:lastPrinted>
  <dcterms:modified xsi:type="dcterms:W3CDTF">2009-04-07T10:40:00Z</dcterms:modified>
  <cp:revision>10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