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е Белинского (от ул. Н. Островского до ул. Куйбышева),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мсомольской площади (от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л. П.Осипенко до ул. Белинского),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е Чернышевского (от ул.Серединная до ул.Героев Хасана),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Южной дамбе (от ул.Чернышевского до бульвара Гагарина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3 441 (Восемьсот пятьдесят три тысячи четыреста сорок один)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Белинского (от ул. Н. Островского до ул. Куйбышева),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мсомольская площадь (от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л. П.Осипенко до ул. Белинского),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Чернышевского (от ул.Серединная до ул.Героев Хасана),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жная дамба (от ул.Чернышевского до бульвара Гагарина) 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6:00Z</dcterms:created>
  <dc:creator>Специалист</dc:creator>
  <dc:description/>
  <cp:keywords/>
  <dc:language>en-US</dc:language>
  <cp:lastModifiedBy>Compaq-7</cp:lastModifiedBy>
  <cp:lastPrinted>2008-12-03T09:34:00Z</cp:lastPrinted>
  <dcterms:modified xsi:type="dcterms:W3CDTF">2009-04-07T10:39:00Z</dcterms:modified>
  <cp:revision>1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