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  <w:gridCol w:w="4753"/>
      </w:tblGrid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полнение работ по нанесению дорожной разметки на </w:t>
            </w:r>
          </w:p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роге Дружбы (от ул. Спешилова до ул. Ново-Гайвинской),</w:t>
            </w:r>
          </w:p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ице М. Рыбалко (от ул. Гальперина до ул. Сысловской),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лице Спешилова (от ул. Борцов Революции до ул. Якутской) г.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4 028 (Семьсот девяносто четыре тысячи двадцать восемь) рублей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рога Дружбы (от ул. Спешилова до ул. Ново-Гайвинской),</w:t>
            </w:r>
          </w:p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ица М. Рыбалко (от ул. Гальперина до ул. Сысловской),</w:t>
            </w:r>
          </w:p>
          <w:p>
            <w:pPr>
              <w:pStyle w:val="Normal"/>
              <w:rPr>
                <w:rFonts w:ascii="Courier New" w:hAnsi="Courier New" w:cs="Courier New"/>
                <w:cap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ица Спешилова (от ул. Борцов Революции до ул. Якутской)  г.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 - со дня заключения контракта до 01 июн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рожная разметка наносится в соответствии с ГОСТ Р 51256-99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0% общей стоимости работ – уплачиваются в течение 20 (двадцати) календарных дней со дня подписания акта выполненных работ по нанесению дорожной разметк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Ежемесячно по 8% общей стоимости работ с удержанием штрафов, начисленных в течение месяца исполнения гарантийных обязательств - уплачиваются в течение 15 (пятнадцати) календарных дней месяца, следующего за отчетным месяцем исполнения гарантийных обязательств, со дня предоставления счета подрядчиком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й срок – со дня подписания сторонами акта выполненных работ до 31 октябр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е гарантийного срока подрядчик обязуется осуществлять поддержание дорожной разметки в соответствии с требованиями, указанными в техническом задании (спецификации), прилагаемом к настоящему извещению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на товара  (работ, услуг)  должна  быть указана  с учетом расходов на перевозку, страхование, уплату таможенных пошлин, уплату налогов и других обязательных платежей, связанных с выполнением работ, указанных в техническом задании (спецификации) 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goszakaz.perm.ru 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10 апреля 2009 г.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goszakaz.perm.ru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21 апреля 2009 г. 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монова Елена Александровна, начальник отдела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248 85 75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mam</w:t>
            </w:r>
            <w:r>
              <w:rPr>
                <w:rFonts w:cs="Courier New" w:ascii="Courier New" w:hAnsi="Courier New"/>
                <w:sz w:val="18"/>
                <w:szCs w:val="18"/>
              </w:rPr>
              <w:t>@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ty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ermonline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footerReference w:type="default" r:id="rId2"/>
      <w:type w:val="nextPage"/>
      <w:pgSz w:w="11906" w:h="16838"/>
      <w:pgMar w:left="1134" w:right="44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7:39:00Z</dcterms:created>
  <dc:creator>Специалист</dc:creator>
  <dc:description/>
  <cp:keywords/>
  <dc:language>en-US</dc:language>
  <cp:lastModifiedBy>psok</cp:lastModifiedBy>
  <cp:lastPrinted>2008-12-03T09:34:00Z</cp:lastPrinted>
  <dcterms:modified xsi:type="dcterms:W3CDTF">2009-04-07T10:22:00Z</dcterms:modified>
  <cp:revision>12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