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е Орджоникидзе (от пл. Речного вокзала до ул. Хохрякова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9 594 (Четыреста семьдесят девять тысячи пятьсот девяносто четыре) 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Орджоникидзе (от пл. Речного вокзала до ул. Хохрякова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0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4-07T10:23:00Z</dcterms:modified>
  <cp:revision>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