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е Свердлова (от ул. 1905 года до ул. Уральской),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е Уральской (от ул. Грачева до ул. Парковой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1 754 (Пятьсот тридцать одна тысяча семьсот пятьдесят четыре) 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Свердлова (от ул. 1905 года до ул. Уральской),</w:t>
            </w:r>
          </w:p>
          <w:p>
            <w:pPr>
              <w:pStyle w:val="Normal"/>
              <w:rPr>
                <w:rFonts w:ascii="Courier New" w:hAnsi="Courier New" w:cs="Courier New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Уральская (от ул. Грачева до ул. Парковой) г.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1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52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0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1 апрел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3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4-07T10:24:00Z</dcterms:modified>
  <cp:revision>8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