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 О  ПРОВЕДЕНИИ  ЗАПРОСА  КОТИРОВОК 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ОКАЗАНИЕ  АВТОТРАНСПОРТНЫХ УСЛУГ ДЛЯ МУЗ</w:t>
      </w:r>
    </w:p>
    <w:p>
      <w:pPr>
        <w:pStyle w:val="Normal"/>
        <w:jc w:val="center"/>
        <w:rPr/>
      </w:pPr>
      <w:r>
        <w:rPr>
          <w:sz w:val="22"/>
          <w:szCs w:val="22"/>
        </w:rPr>
        <w:t>«ГОРОДСКАЯ СТОМАТОЛОГ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0» апрел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стоматологическая  поликлиника №1»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 Газеты «Звезда», 14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 Газеты «Звезда», 14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 212-66-03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stomat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Найданова Людмила Юрьевна (тел.212-43-03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оказание автотранспортных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оказания услуг: </w:t>
      </w:r>
      <w:r>
        <w:rPr>
          <w:sz w:val="24"/>
          <w:szCs w:val="24"/>
        </w:rPr>
        <w:t>С 1 мая 2009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оказания услуг</w:t>
      </w:r>
      <w:r>
        <w:rPr>
          <w:sz w:val="24"/>
          <w:szCs w:val="24"/>
        </w:rPr>
        <w:t>: 31 декабря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360 279,90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иста шестьдесят тысяч двести семьдесят девять руб. 90 коп.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месячно на основании счета – фактуры, актов оказанных услуг путем безналичного перечисления денежных средств на р/счет в течение 5 банковских дней с момента подписания акта оказанных услуг /Оплата услуг производится за пользование автомобилем за каждый час работы, начиная с момента выезда из гаража и до момента возвращения в гараж; и за каждый километр пробега, согласно отметкам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, г.Пермь, ул. Газеты «Звезда», 14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7 дней и не позднее 20 дней с момента размещения протокола на официальном сай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указанных услуг, просим предоставить котировочную заявку по Форме 1 (приложение 1) и техническое задание по Форме 2 (приложение 2) по фактическому адресу Заказчика (614000, г.Пермь, ул. Газеты «Звезда», 14,  каб.10,  тел.212-43-03), </w:t>
      </w:r>
      <w:r>
        <w:rPr>
          <w:b/>
          <w:bCs/>
          <w:sz w:val="24"/>
          <w:szCs w:val="24"/>
        </w:rPr>
        <w:t xml:space="preserve">до 16 час. 00 мин. (местного времени) 17.04.2009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2 апреля 2009 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ложение: </w:t>
      </w:r>
      <w:r>
        <w:rPr/>
        <w:t xml:space="preserve"> </w:t>
      </w:r>
      <w:r>
        <w:rPr>
          <w:sz w:val="24"/>
          <w:szCs w:val="24"/>
        </w:rPr>
        <w:t>котировочная заявка – на 1 листе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ab/>
        <w:t xml:space="preserve">           Техническое задание на оказание услуги – на 1 лис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Проект Муниципального контракта  -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СП №1»                                      А.Н. Михеев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9:00Z</dcterms:created>
  <dc:creator>Главная МС</dc:creator>
  <dc:description/>
  <cp:keywords/>
  <dc:language>en-US</dc:language>
  <cp:lastModifiedBy>Найданова</cp:lastModifiedBy>
  <cp:lastPrinted>2008-12-10T11:17:00Z</cp:lastPrinted>
  <dcterms:modified xsi:type="dcterms:W3CDTF">2009-04-10T04:45:00Z</dcterms:modified>
  <cp:revision>31</cp:revision>
  <dc:subject/>
  <dc:title>Муниципальное управление здравоохранения Администрации   г</dc:title>
</cp:coreProperties>
</file>