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4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10</w:t>
      </w:r>
      <w:r>
        <w:rPr>
          <w:b/>
          <w:sz w:val="22"/>
          <w:szCs w:val="22"/>
        </w:rPr>
        <w:t>» апреля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 изделий медицинского назначения (см. приложение №2 Техническое задание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средства ОМС,  средства родовые сертификаты, бюдж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ул. Героев Хасана,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6.00 ч. 16.04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Коминтерна 5а, Апт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партиями с момента заключения контракта по 15 июня 2009г., по предварительной заявки Заказчи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ая (максимальная) цена контракта не может превышать 130000 (сто тридцать тысяч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left="18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Техническое задание в приложении № 2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имание! Заявки (отсканированные) по электронной почте и по факсу не принимаются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7:50:00Z</dcterms:created>
  <dc:creator>User</dc:creator>
  <dc:description/>
  <dc:language>en-US</dc:language>
  <cp:lastModifiedBy>USER</cp:lastModifiedBy>
  <dcterms:modified xsi:type="dcterms:W3CDTF">2009-04-09T09:49:00Z</dcterms:modified>
  <cp:revision>20</cp:revision>
  <dc:subject/>
  <dc:title>ИЗВЕЩЕНИЕ № 81 от «15» декабря  2008г</dc:title>
</cp:coreProperties>
</file>