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монтажу и пуско-наладке автоматической пожарной сигнализации и системы оповещения людей о пожа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0» апре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1"/>
        <w:ind w:left="357" w:firstLine="540"/>
        <w:rPr>
          <w:szCs w:val="24"/>
        </w:rPr>
      </w:pPr>
      <w:r>
        <w:rPr>
          <w:szCs w:val="24"/>
        </w:rPr>
        <w:t>Выполнение работ по монтажу и пуско-наладке автоматической пожарной сигнализации и системы оповещения людей о пожаре (извещение № 7  от  31 марта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31 марта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54 025,00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Выполнение работ по монтажу и пуско-наладке автоматической пожарной сигнализации и системы оповещения людей о пожаре в соответствии  с  техническим заданием, приведе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Срок выполнения работ: с момента заключения муниципального контракта по 20.05.2009 год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выполнения работ: здание Администрации Свердловского района города Перми, г. Пермь, ул. Сибирская.58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Подрядчик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чет-фактура.</w:t>
      </w:r>
    </w:p>
    <w:p>
      <w:pPr>
        <w:pStyle w:val="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по муниципальному контракту за выполненные Подрядчиком объемы работ осуществляется Заказчиком в течение 10 (десяти) банковских дней с момента подписания сторонами муниципального контракта -   акта о приемке выполненных работ (форма КС-2), справки о стоимости выполненных работ и затрат (форма КС-3)  и   предъявления Подрядчиком   счета-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евят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Динамо-Профи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206,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нсор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612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и безопасност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Охранное предприятие Щит-2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март Ха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106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БЕЖ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18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Пож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681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омпания «Прокси Лимите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381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монт-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4 399,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91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лександр Анато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690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ехнические системы безопасности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7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 (Сто восемьдесят четыре рубля 00 копее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фез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399,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 Агентство «Аргентум-Секьюрит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Телеко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н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Андрей Анато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330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 ООО «РИАН», в соответствии с ч. 3 ст. 47 Федерального закона № 94-ФЗ (не соответствие  требованиям,  установленным в извещении о проведении запроса котировок, а именно – котировочная заявка ООО «РИАН» содержит два ценовых предложения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9. Наиболее низкая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4"/>
          <w:szCs w:val="24"/>
        </w:rPr>
        <w:t>предложена  участником</w:t>
      </w:r>
      <w:r>
        <w:rPr>
          <w:sz w:val="24"/>
          <w:szCs w:val="24"/>
        </w:rPr>
        <w:t xml:space="preserve"> ООО «СвязьТелекомСервис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35 0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СвязьТелекомСерви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 614107, г. Пермь, ул. Николая Быстрых,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 (342) 260-69-69; 260-69-8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135 000,00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</w:t>
      </w:r>
      <w:r>
        <w:rPr>
          <w:sz w:val="24"/>
        </w:rPr>
        <w:t xml:space="preserve">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Сигнал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е: 614113, г. Пермь, ул. Адмирала Ушакова,59/3-180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290-19-18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signalperm@mail.ru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6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 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0» апреля 2009 г. № 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268"/>
        <w:gridCol w:w="1735"/>
        <w:gridCol w:w="212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4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60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н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1:00Z</dcterms:created>
  <dc:creator>Петрухина ВА</dc:creator>
  <dc:description/>
  <cp:keywords/>
  <dc:language>en-US</dc:language>
  <cp:lastModifiedBy>us1062</cp:lastModifiedBy>
  <cp:lastPrinted>2009-04-10T09:10:00Z</cp:lastPrinted>
  <dcterms:modified xsi:type="dcterms:W3CDTF">2009-04-10T05:16:00Z</dcterms:modified>
  <cp:revision>14</cp:revision>
  <dc:subject/>
  <dc:title>ПРОТОКОЛ № 55</dc:title>
</cp:coreProperties>
</file>