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иобретение шприц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0.04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-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риобретение шприц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39 от «31»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шприцов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53 64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8"/>
        <w:gridCol w:w="2126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, вместимостью 2м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8000 шт. в течение 3 рабочих дней со дня заключения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 шт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5.09 по 06.05.09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 шт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01.06.09 по 03.06.09 включитель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, вместимостью 5м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7000 шт. в течение 3 рабочих дней со дня заключения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 шт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5.09 по 06.05.09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25 000 шт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01.06.09 по 03.06.09 включитель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, вместимостью 10м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7000 шт. в течение 3 рабочих дней со дня заключения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шт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5.09 по 06.05.09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10 000 шт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01.06.09 по 03.06.09 включитель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, вместимостью 20м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7000 шт. в течение 3 рабочих дней со дня заключения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шт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5.09 по 06.05.09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12 000 шт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01.06.09 по 03.06.09 включительно 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Шприцы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шприцов должно быть подтверждено действующим сертификатом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-МТ», 426028, УР, г.Ижевск, ул.Степная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1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йворонская, О.Г., 614101, г.Пермь, ул.Панфилова, 10-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, 129344, г.Москва, ул.Красной Сосны, д.30, стр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4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, 614000, г.Пермь, ул.Ким, 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3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, 614064, г.Пермь, ул.Г.Хасана, д.37, А/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4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ООО «Комплекс-МТ» с ценой котировочной заявки  205410,00 руб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 ЗАО «Компания Киль-Прикамье» с ценой котировочной заявки – 218440,00 руб.</w:t>
      </w:r>
    </w:p>
    <w:p>
      <w:pPr>
        <w:pStyle w:val="Normal"/>
        <w:ind w:left="360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4:21:00Z</dcterms:created>
  <dc:creator>Дом</dc:creator>
  <dc:description/>
  <cp:keywords/>
  <dc:language>en-US</dc:language>
  <cp:lastModifiedBy>Маркетолог 3</cp:lastModifiedBy>
  <cp:lastPrinted>2009-02-02T09:53:00Z</cp:lastPrinted>
  <dcterms:modified xsi:type="dcterms:W3CDTF">2009-04-10T04:21:00Z</dcterms:modified>
  <cp:revision>2</cp:revision>
  <dc:subject/>
  <dc:title>Управление здравоохранения администрации города Перми</dc:title>
</cp:coreProperties>
</file>