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szCs w:val="24"/>
        </w:rPr>
        <w:t>Управление здравоохранения администрации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АПРОС КОТИРОВКИ ЦЕ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0-09 – ремонтные работы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  <w:r>
        <w:rPr>
          <w:b/>
        </w:rPr>
        <w:t xml:space="preserve">10 апреля 2009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/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Заказчик, </w:t>
      </w:r>
      <w:r>
        <w:rPr/>
        <w:t>Муниципальное учреждение здравоохранения «Городская клиническая больница №6» (614107, г.Пермь, ул.Грачёва, 12, тел./факс 8(342)260-36-13, 260-44-75.</w:t>
      </w:r>
    </w:p>
    <w:p>
      <w:pPr>
        <w:pStyle w:val="TextBody"/>
        <w:rPr/>
      </w:pPr>
      <w:r>
        <w:rPr/>
        <w:t>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2">
        <w:r>
          <w:rPr>
            <w:rStyle w:val="InternetLink"/>
            <w:lang w:val="en-US"/>
          </w:rPr>
          <w:t>permgkb</w:t>
        </w:r>
        <w:r>
          <w:rPr>
            <w:rStyle w:val="InternetLink"/>
          </w:rPr>
          <w:t>6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 w:val="24"/>
        </w:rPr>
        <w:t>В связи с технической ошибкой отменен запрос котировок  на ремонтные работы  в поликлинике № 1 по ул. Лебедева,11   Извещение № 30-09 от 09.04.2009 го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</w:rPr>
        <w:t>И.о главного врача МУЗ «ГКБ №6»                                                                                            Шеина Ю.В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1">
    <w:name w:val="Знак Знак1"/>
    <w:basedOn w:val="Style1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8:08:00Z</dcterms:created>
  <dc:creator>tevelevadb</dc:creator>
  <dc:description/>
  <cp:keywords/>
  <dc:language>en-US</dc:language>
  <cp:lastModifiedBy>ysa</cp:lastModifiedBy>
  <cp:lastPrinted>2009-04-10T10:46:00Z</cp:lastPrinted>
  <dcterms:modified xsi:type="dcterms:W3CDTF">2009-04-10T04:47:00Z</dcterms:modified>
  <cp:revision>207</cp:revision>
  <dc:subject/>
  <dc:title>ЗАПРОС КОТИРОВОЧНОЙ ЦЕНЫ</dc:title>
</cp:coreProperties>
</file>