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-09 – ремонт кабинета № 5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10 апрел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>В связи с технической ошибкой отменен запрос котировок  на ремонт кабинета № 59 в поликлинике № 2 по ул. Крупской, 57 «А»   Извещение № 29-09 от 06.04.2009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ysa</cp:lastModifiedBy>
  <cp:lastPrinted>2009-04-10T10:29:00Z</cp:lastPrinted>
  <dcterms:modified xsi:type="dcterms:W3CDTF">2009-04-10T04:29:00Z</dcterms:modified>
  <cp:revision>205</cp:revision>
  <dc:subject/>
  <dc:title>ЗАПРОС КОТИРОВОЧНОЙ ЦЕНЫ</dc:title>
</cp:coreProperties>
</file>