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общестроит.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0 апреля 2009 г                                         г.Пермь                                 № 1 (28-09-ремонт кабинета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ремонту кабинета №67 в поликлинике № 2 по ул.Крупской,57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04 864,56 (Сто четыре тысячи  восемьсот шестьдесят четыре рубля 56 коп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средства предпринимательской  и иной приносящей доход деятельности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rPr/>
      </w:pPr>
      <w:r>
        <w:rPr/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начало – в течение 3-х дней со дня подписания контракта;   окончание – </w:t>
      </w:r>
      <w:r>
        <w:rPr>
          <w:sz w:val="24"/>
          <w:szCs w:val="24"/>
        </w:rPr>
        <w:t>23 апреля 2009г.</w:t>
      </w:r>
      <w:r>
        <w:rPr/>
        <w:t xml:space="preserve"> </w:t>
      </w:r>
      <w:r>
        <w:rPr>
          <w:sz w:val="24"/>
        </w:rPr>
        <w:t xml:space="preserve"> с учетом составления и согласования исполнительной документации, актов выполненных работ (КС-2, КС-3) и другой документации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4 (четыре) котировочные заявки,  что зафиксировано в Журнале регистрации котировочных заявок, поступивших на запрос котировочной цены № 28-09-ремонт кабин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8-09-ремонт кабинет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ПСФ «Маст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00,г.Пермь, ул.Большевистская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393,17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Подлесная, 3а,оф.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191,88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Пермь, ул. Беляева, 19оф.4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046,02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Строй-Комплек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8, г.Пермь, ул.Деревообделочная,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СФ «Маст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АЙ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Строй-Комплект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Урал-Строй-Комплект»</w:t>
      </w:r>
    </w:p>
    <w:p>
      <w:pPr>
        <w:pStyle w:val="Normal"/>
        <w:rPr/>
      </w:pPr>
      <w:r>
        <w:rPr>
          <w:sz w:val="24"/>
          <w:szCs w:val="24"/>
        </w:rPr>
        <w:t>(614058, г.Пермь, ул.Деревообделочная, 3),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ЮСТЭЛ»( г.Пермь, ул. Беляева, 19оф.419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еина Ю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ysa</cp:lastModifiedBy>
  <cp:lastPrinted>2009-04-10T12:17:00Z</cp:lastPrinted>
  <dcterms:modified xsi:type="dcterms:W3CDTF">2009-04-10T06:18:00Z</dcterms:modified>
  <cp:revision>172</cp:revision>
  <dc:subject/>
  <dc:title/>
</cp:coreProperties>
</file>