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0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20 от 3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8 3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ий полиэтиленовый флакон с евроколпачком с защитным кольцом для отры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банковских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 1                                  337 446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  400 110,0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  399 7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Отклонить котировочную заявку ОАО «Пермфармация»; основание для отклонения: ч.3 ст.47. ФЗ от 21.07.2005г. № 94-ФЗ Котировочная заявка не соответствует требованиям, установленным в извещении о проведении   запроса  котировок   (нарушение  технического задания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399 700,00 (триста девяносто девять тысяч сем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 с ценой котировочной заявки –  400 110,00 (четыреста тысяч сто десять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9T11:09:00Z</cp:lastPrinted>
  <dcterms:modified xsi:type="dcterms:W3CDTF">2009-04-09T05:10:00Z</dcterms:modified>
  <cp:revision>27</cp:revision>
  <dc:subject/>
  <dc:title/>
</cp:coreProperties>
</file>