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23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.04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23 от 30 марта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290 28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665"/>
        <w:gridCol w:w="1437"/>
        <w:gridCol w:w="1646"/>
        <w:gridCol w:w="853"/>
        <w:gridCol w:w="1012"/>
        <w:gridCol w:w="1091"/>
        <w:gridCol w:w="1257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 ед.изм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финансирования (руб.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ен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нем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иофилизат  для приготовления р-ра д/в/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еклянный флакон 1г № 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операзон + сульбакт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льперацеф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рошок для приготовления р-ра д/в/в/в/м введения по 1,0г+1,0 г активных вещест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флако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епи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ксицеф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рошок для приготовления р-ра д/в/в/в/м введе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флакон по 1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ртапен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ванз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-р д/инф/в/в/в/м, </w:t>
            </w:r>
            <w:r>
              <w:rPr>
                <w:bCs/>
                <w:sz w:val="20"/>
                <w:szCs w:val="20"/>
              </w:rPr>
              <w:t>фл 20м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руб.</w:t>
      </w:r>
    </w:p>
    <w:p>
      <w:pPr>
        <w:pStyle w:val="Normal"/>
        <w:rPr/>
      </w:pPr>
      <w:r>
        <w:rPr/>
        <w:t>ООО «Медиас»                                                           1                                285 600,00</w:t>
      </w:r>
    </w:p>
    <w:p>
      <w:pPr>
        <w:pStyle w:val="Normal"/>
        <w:rPr/>
      </w:pPr>
      <w:r>
        <w:rPr/>
        <w:t>ООО «Годовалов»                                                      2                                285 27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ООО «Годовалов» на поставку лекарственных средств, на сумму – 285 270,00 (двести восемьдесят пять тысяч двести семьдесят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ООО «Медиас»  с ценой котировочной заявки –  285 600,00 (двести восемьдесят пять тысяч  шестьсот руб.)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4-09T11:18:00Z</cp:lastPrinted>
  <dcterms:modified xsi:type="dcterms:W3CDTF">2009-04-09T05:18:00Z</dcterms:modified>
  <cp:revision>21</cp:revision>
  <dc:subject/>
  <dc:title/>
</cp:coreProperties>
</file>