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01 от «10» апрел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проведению семинаров и круглых столов с административными командами образовательных учреждений, переходящих в статус автономных, по обучению технологиям использования инструкций и регламентов муниципального уров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амках проектной линии 5.1.2.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, каб. 209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проведению семинаров и круглых столов с административными командами образовательных учреждений, переходящих в статус автономных, по обучению технологиям использования инструкций и регламентов муниципального уровня в рамках проектной линии 5.1.2.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Маткин Андрей Александрович. </w:t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  <w:r>
        <w:rPr>
          <w:b/>
        </w:rPr>
        <w:t xml:space="preserve"> </w:t>
      </w:r>
      <w:r>
        <w:rPr/>
        <w:t>предусматривает осуществить за счет бюджетных средств выполнение следующих работ способом запроса котировок:</w:t>
      </w:r>
    </w:p>
    <w:p>
      <w:pPr>
        <w:pStyle w:val="Normal"/>
        <w:ind w:firstLine="567"/>
        <w:jc w:val="both"/>
        <w:rPr/>
      </w:pPr>
      <w:r>
        <w:rPr/>
        <w:t>Работы по проведению семинаров и круглых столов с административными командами образовательных учреждений, переходящих в статус автономных, по обучению технологиям использования инструкций и регламентов муниципального уровня в рамках проектной линии 5.1.2. городской целевой программы «Развитие образования города Перми до 2010 года». Х</w:t>
      </w:r>
      <w:r>
        <w:rPr>
          <w:lang w:eastAsia="ar-SA"/>
        </w:rPr>
        <w:t>арактеристики и объем работ указаны в техническом задании (Приложение № 2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иков, д. 50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08 мая 2009 го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450 000 (четыреста пятьдесят тысяч) рублей 00 копеек.</w:t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Оплата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рабоч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наличного расчета.</w:t>
      </w:r>
    </w:p>
    <w:p>
      <w:pPr>
        <w:pStyle w:val="Normal"/>
        <w:ind w:firstLine="567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курьером по вышеуказанному адресу </w:t>
      </w:r>
      <w:r>
        <w:rPr>
          <w:b/>
        </w:rPr>
        <w:t xml:space="preserve">до 17 часов 00 минут «21» апреля 2009 г. </w:t>
      </w:r>
      <w:r>
        <w:rPr/>
        <w:t>или</w:t>
      </w:r>
      <w:r>
        <w:rPr>
          <w:b/>
        </w:rPr>
        <w:t xml:space="preserve"> </w:t>
      </w:r>
      <w:r>
        <w:rPr/>
        <w:t>по факсу, по электронной почте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И.о. директора МОУ ДОВ «ИЦРСО»                                                                    Маткин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560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32:00Z</dcterms:created>
  <dc:creator>tevelevadb</dc:creator>
  <dc:description/>
  <cp:keywords/>
  <dc:language>en-US</dc:language>
  <cp:lastModifiedBy>1</cp:lastModifiedBy>
  <cp:lastPrinted>2008-10-15T11:48:00Z</cp:lastPrinted>
  <dcterms:modified xsi:type="dcterms:W3CDTF">2009-04-10T09:24:00Z</dcterms:modified>
  <cp:revision>7</cp:revision>
  <dc:subject/>
  <dc:title>ЗАПРОС КОТИРОВОЧНОЙ ЦЕНЫ</dc:title>
</cp:coreProperties>
</file>