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1 от «10» апреля 2009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А. Маткин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Л.П. Тиунов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преля 2009г.</w:t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З.Н. Митин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5.1.2. городской целевой программы «Развитие образования города Перми до 2010 года»</w:t>
      </w:r>
    </w:p>
    <w:p>
      <w:pPr>
        <w:pStyle w:val="Style14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 «Проведение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унова Людмила Павловна, 233-56-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а Зинаида Николаевна, 226-16-86, 226-18-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09 – 08.05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круглых столов по обучению технологиям использования инструкций и регламентов муниципального уров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манды образовательных учреждений, переходящих в статус автоном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Style15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00 (четыреста пятьдесят тысяч) рублей 00 копеек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рабоч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наличного расчета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60"/>
        <w:gridCol w:w="1458"/>
        <w:gridCol w:w="2513"/>
        <w:gridCol w:w="31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продук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каталога правовых актов и нормативных документов, регламентирующих организацию автономных образовательных учреждений в городе Пер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.04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аталог правовых актов и нормативных документов, регламентирующих организацию автономных образовательных учреждений. Опись каталог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нормативной базы: наличие в перечне всех документов федерального, краевого и муниципального уровней по автономным учреждения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каталога должна сопровождаться пояснительной запиской с указанием регламента работы с базо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пыта работы территорий РФ по  организации автономных образовательных учреждений путем создания или путем перев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9.04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отчет об опыте организации автономных образовательных учреждений на территории Российской Федерации (РФ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отчет должен содерж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ую информацию об организации автономных образовательных учреждениях в различных территориях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Информацию о специфике деятельности этих учреждений в каждой отдельной территории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Анализ положительного опыта работы этих учреждений и возникающих проблем, пути их реш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развития сети автономных учреждений по РФ. Выводы и предложения.</w:t>
            </w:r>
          </w:p>
        </w:tc>
      </w:tr>
      <w:tr>
        <w:trPr>
          <w:trHeight w:val="4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утриотраслевых  регламентов по переводу муниципальных образовательных учреждений в статус автоном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отраслевые регламенты по переводу муниципальных образовательных учреждений в статус автономны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отраслевые регламенты перевода образовательных учреждений в статус автономных с учетом особенностей каждого вида (дошкольные и общеобразовательные учреждения, учреждения дополнительного образования, учреждения прямого подчинения) и типа образовательных учреждений (гимназии, лицеи, школы с углубленным изучением предметов и др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по оптимизации кадрового состава образовательных учреждений, переходящих в статус автоном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направлений по оптимизации кадрового состава образовательных учреждений, переходящих в статус автономны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направлений по оптимизации кадрового состава должен соответствовать нормативно-правовой документации федерального и краевого уровн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азработка рекомендаций по внедрению системы оплаты труда с учетом стимулирующей части труда, мотивирующей сотрудников к повышению качества образовательных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екомендации по внедрению системы оплаты труда с учетом стимулирующей части, мотивирующей сотрудников к повышению качества образовательных услу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должны содержать описание механизма распределения стимулирующей части заработной платы, а также  критериальную базу оценки профессиональной компетентности сотрудников, которая должна содержать: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чественные и количественные показатели оценки деятельности сотрудников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струментарий для измерения показателей.</w:t>
            </w:r>
          </w:p>
        </w:tc>
      </w:tr>
      <w:tr>
        <w:trPr>
          <w:trHeight w:val="2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егламента финансово-хозяйственной деятельности учреждения после перехода в А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финансово-хозяйственной деятельности учрежд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ерехода в А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ламент должен предполагать использование его в практической деятельности руководителя по организации финансовой, экономической и хозяйственной деятельности образовательного учреждения: механизмы финансово-хозяйственной деятельности; порядок планирования и расходования средств на содержание учреждения;  вопросы правильного начисления заработной платы;  условия и практика формирования и обеспечения сохранности учебно-материальной базы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ечня образовательных услуг,  оказываемых на платной основе, с опорой  на анализ целей и направлений деятельности создаваемого АУ, сформированного с учетом предмета, целей деятельности и видов деятельности, планируемых к закреплению в Уставе создаваемого А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разовательных услуг, оказываемых на платной основе, с опорой на анализ целей и направлений деятельности создаваемого АУ, сформированного с учетом предмета, целей деятельности и видов деятельности, планируемых к закреплению в Уставе создаваемого А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ставлении перечня должны быть учтены особенности нормативно-правовой базы, возможности информирования потребителей об услугах данного образовательного учреждения, регламенты договорных отношений при оказании услуг на платной основ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истемы оценки качества предоставления платных образовательных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стема оценки качества предоставления платных образовательных услу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истема оценки качества  предоставления платных образовательных услуг  должна содерж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Качественные и количественные показатели  предоставления платных образовательных услуг (динамические и абсолютные показатели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Инструментарий для измерения показа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пособы сбора информации и обработки этой информаци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едложений к формированию учетной политики учрежд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к формированию учетной политики учре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должны содержать основания для изменения  учреждением  совокупности способов ведения бухгалтерского учета – первичного наблюдения, стоимостного измерения, текущей группировки и итогового обобщения фактов финансовой деятельности:</w:t>
              <w:br/>
              <w:t xml:space="preserve"> способы группировки и оценки фактов финансовой деятельности, погашения стоимости активов, организации документооборота, инвентаризации, способов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екомендаций по формированию муниципального задания автономным учреждениям с учетом особенностей функционирования этого типа учрежден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формированию муниципального задания автономным учреждениям с учетом особенностей функционирования этого типа учрежде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должны содержать требования к формированию показателей качества муниципального задания и примерные нормы для каждого из ни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акета документов для проведения семинаров и круглых столов с административными командами образовательных учреждений, переходящих в статус автоном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документов для проведения семинаров и круглых столов с административными командами образовательных учреждений, переходящих в статус автономны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документов должен содержать основные нормативные акты, регламенты и  инструкции по переходу образовательных учреждений в статус автономны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руглых столов и семинаров с административными командами образовательных учреждений, переходящих в статус автоном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5.05.09-08.05.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 и круглые столы с административными командами образовательных учреждений, переходящих в статус автономных. Листы регистрации участников, программы семинаров и круглых столов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актико-ориентированные семинары и круглые столы с использованием опыта работы уже существующих автономных учреждений города (не менее 5)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6:00Z</dcterms:created>
  <dc:creator>Старикова Тамара Анатольевна</dc:creator>
  <dc:description/>
  <cp:keywords/>
  <dc:language>en-US</dc:language>
  <cp:lastModifiedBy>ICRSO</cp:lastModifiedBy>
  <cp:lastPrinted>2009-04-09T13:36:00Z</cp:lastPrinted>
  <dcterms:modified xsi:type="dcterms:W3CDTF">2009-04-09T08:02:00Z</dcterms:modified>
  <cp:revision>5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