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>
          <w:b/>
          <w:b/>
        </w:rPr>
      </w:pPr>
      <w:r>
        <w:rPr>
          <w:caps/>
          <w:sz w:val="28"/>
          <w:szCs w:val="28"/>
        </w:rPr>
        <w:t>протокол № 72А/1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для </w:t>
      </w:r>
      <w:r>
        <w:rPr/>
        <w:t>Управления развития коммунальной инфраструктуры администрации города Перми</w:t>
      </w:r>
    </w:p>
    <w:p>
      <w:pPr>
        <w:pStyle w:val="TextBody"/>
        <w:ind w:firstLine="6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10» апреля 2009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14 часов 00 минут</w:t>
        <w:br/>
      </w:r>
    </w:p>
    <w:p>
      <w:pPr>
        <w:pStyle w:val="TextBody"/>
        <w:ind w:firstLine="680"/>
        <w:jc w:val="both"/>
        <w:rPr>
          <w:spacing w:val="-4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1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Чепкасов Роман Юрь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вина Надежда Юрь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ind w:firstLine="680"/>
        <w:jc w:val="both"/>
        <w:rPr>
          <w:spacing w:val="-4"/>
        </w:rPr>
      </w:pPr>
      <w:r>
        <w:rPr/>
        <w:t>Открытый аукцион 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TextBody"/>
        <w:ind w:firstLine="680"/>
        <w:jc w:val="both"/>
        <w:rPr/>
      </w:pPr>
      <w:r>
        <w:rPr/>
        <w:t>Максимальный срок выполнения работ по Лоту № 1 -150 календарных дней с момента заключения контракта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: – </w:t>
      </w:r>
      <w:r>
        <w:rPr>
          <w:b/>
        </w:rPr>
        <w:t>12 800 000,00 рублей</w:t>
      </w:r>
      <w:r>
        <w:rPr/>
        <w:t>, является максимальной.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1"/>
        <w:gridCol w:w="431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Дасмо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14097, г. Пермь, ул. Подлесная, 47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Вертикал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2, г. Пермь, ул. Веселая,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107, г. Пермь, ул. Рабоче-крестьянская, 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Фирма Уралгаз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, г. Пермь, ул. Коммунистическая, 4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пецмонтажпроек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. Звезда, 12, оф. 2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мгаз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25 Октября, 27, оф. 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080"/>
        <w:gridCol w:w="288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3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Дасм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4.2 п.4 ч.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соответствии со ст.11 ФЗ-94. Состав деятельности, по представленной копии  лицензии участника размещения заказа не соответствует видам работ, на которые подана заявка. В составе лицензии на строительство зданий и сооружений отсутствует следующий раздел: Земляные работ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Вертика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.2, п.3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афике производства работ содержится недостоверная информация о сроках выполнения работ (выполнение работ по п.8   указано после сдачи-приемки выполненных 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4.2 п.4 ч.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соответствии со ст.11 ФЗ-94. Состав деятельности, по представленной копии  лицензии участника размещения заказа не соответствует видам работ, на которые подана заявка. В составе лицензии на строительство зданий и сооружений отсутствует следующий разде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1, п.2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б участнике размещения заказа» содержится недостоверная информация об организационно-правовой форме участника размещения заказа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.2, п.3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«Сведения о функциональных характеристиках (потребительских свойствах) о качестве работ» не соответствуют техническому заданию по видам  работ (отсутствуют проектные и изыскательские работы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Фирма Уралгаз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.2, п.3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«Сведения о функциональных характеристиках (потребительских свойствах) о качестве работ» не соответствуют техническому заданию по видам  работ (отсутствуют проектные и изыскательские работы)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1, п.2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б участнике размещения заказа» содержится недостоверная информация об участнике размещения заказа - наименование участника, указанное в анкете не соответствует выписке из ЕГРЮЛ (указан филиал участника размещения заказа)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монтаж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.2, п.3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«Сведения о функциональных характеристиках (потребительских свойствах) о качестве работ» не соответствуют техническому заданию по видам  работ (отсутствуют проектные и изыскательские работы, благоустройство и озеленение, временные здания и сооружения,  содержание дирекции)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.2, п.п.2.4. п.2,  ч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ится недостоверная информация об участнике размещения заказа (Ф.И.О. учредителя в выписке из ЕГРЮЛ не соответствует указанному в  учредительных документах)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681"/>
      </w:tblGrid>
      <w:tr>
        <w:trPr>
          <w:trHeight w:val="40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35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икова Елена Васильевна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11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16:00Z</dcterms:created>
  <dc:creator>ump15</dc:creator>
  <dc:description/>
  <cp:keywords/>
  <dc:language>en-US</dc:language>
  <cp:lastModifiedBy>СОК</cp:lastModifiedBy>
  <cp:lastPrinted>2009-04-10T16:57:00Z</cp:lastPrinted>
  <dcterms:modified xsi:type="dcterms:W3CDTF">2009-04-10T11:16:00Z</dcterms:modified>
  <cp:revision>2</cp:revision>
  <dc:subject/>
  <dc:title>ПРОТОКОЛ № 01/03-07</dc:title>
</cp:coreProperties>
</file>