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ПРОТОКОЛ № </w:t>
      </w:r>
      <w:r>
        <w:rPr>
          <w:b/>
          <w:u w:val="single"/>
        </w:rPr>
        <w:t>3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молока в детские молочные кухни МУЗ «Детская городская поликлиника № 10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    13 апреля 20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овестка дня: </w:t>
      </w:r>
      <w:r>
        <w:rPr>
          <w:sz w:val="22"/>
          <w:szCs w:val="22"/>
        </w:rPr>
        <w:t xml:space="preserve"> заседание постоянно действующей котировочной комиссии по рассмотрению и оценке котировочных заявок на поставку молока в детские молочные кухни МУЗ «Детская городская поликлиника № 10»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Присутствовал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едседатель комиссии:      Главный врач                               Невзоров  И.В.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миссии:                              Зам.гл.врача по технике              Деменева М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Члены комиссии:                  Зам.гл.врача по экономике         Дудкина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Зам.гл.бухгалтера                        Крылова Т.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>Главная медсестра                       Тупичкина С.Н.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</w:rPr>
        <w:t xml:space="preserve">Инженер по медоборудованию  Кусакина Н.Ф.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Секретарь комиссии:            Экономист                                    Соколовская О.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Кворум имеется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«Детская городская поликлиника № 10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: главный врач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010, г. Пермь, ул. Героев Хасана,10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245-95-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электронной почты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мете запроса котировок: </w:t>
      </w:r>
      <w:r>
        <w:rPr>
          <w:sz w:val="22"/>
          <w:szCs w:val="22"/>
        </w:rPr>
        <w:t xml:space="preserve"> поставка молока в детские молочные кухни МУЗ «Детская городская поликлиника № 10»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2"/>
        <w:gridCol w:w="2108"/>
        <w:gridCol w:w="1980"/>
        <w:gridCol w:w="2160"/>
        <w:gridCol w:w="108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товара </w:t>
            </w:r>
          </w:p>
        </w:tc>
        <w:tc>
          <w:tcPr>
            <w:tcW w:w="4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пако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тар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овая доля жира - 3,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нешний вид – непрозрачная жидк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нсистенция – жидкая, однородная, нетягуч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Вкус и запах – характерные для молока  с легким привкусом кипячения (допускается сладковатый привкус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Цвет –  белый.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  <w:u w:val="single"/>
              </w:rPr>
              <w:t>Транспортная тара</w:t>
            </w:r>
            <w:r>
              <w:rPr>
                <w:sz w:val="18"/>
                <w:szCs w:val="18"/>
              </w:rPr>
              <w:t>: 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Фляга, 38литр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02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пастеризованное, нормализованно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Массовая доля жира – 2,5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лотность  - не менее 1027,0 кг/м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Транспортная тара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ара, изготовленная из экологически безопасных материалов, разрешенных федеральным органом исполнительной власти,  (полиэтиленовые ящики) </w:t>
            </w:r>
            <w:r>
              <w:rPr>
                <w:sz w:val="18"/>
                <w:szCs w:val="18"/>
                <w:u w:val="single"/>
              </w:rPr>
              <w:t>Потребительская упаковк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герметичная упаковка, изготовленная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Пакет, пленка, 1,0 литр)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7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№ 4 от 31 марта 2009 г., было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 31.03.2009г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Источник финансирования: </w:t>
      </w:r>
      <w:r>
        <w:rPr>
          <w:sz w:val="22"/>
          <w:szCs w:val="22"/>
        </w:rPr>
        <w:t xml:space="preserve">средства  бюджета города Перми, средства предпринимательской деятельности.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Максимальная цена контракта: 499 986,0 рублей </w:t>
      </w:r>
      <w:r>
        <w:rPr>
          <w:sz w:val="22"/>
          <w:szCs w:val="22"/>
        </w:rPr>
        <w:t>(четыреста девяносто девять тысяч  девятьсот восемьдесят шесть рублей 00 копеек).</w:t>
      </w:r>
    </w:p>
    <w:p>
      <w:pPr>
        <w:pStyle w:val="Normal"/>
        <w:jc w:val="both"/>
        <w:rPr/>
      </w:pPr>
      <w:r>
        <w:rPr>
          <w:sz w:val="22"/>
          <w:szCs w:val="22"/>
        </w:rPr>
        <w:t>Цена предлагаемого товара включает</w:t>
      </w:r>
      <w:r>
        <w:rPr>
          <w:color w:val="FF0000"/>
        </w:rPr>
        <w:t xml:space="preserve"> </w:t>
      </w:r>
      <w:r>
        <w:rPr>
          <w:sz w:val="22"/>
          <w:szCs w:val="22"/>
        </w:rPr>
        <w:t>в себя все расходы, связанные с поставкой товара, включая затраты на доставку по указанным в спецификации адресам, разгрузку товара, затраты на возврат тары, выплаченные или подлежащие выплате налоговые, таможенные, страховые и прочие платежи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Место поставки:</w:t>
      </w:r>
      <w:r>
        <w:rPr>
          <w:sz w:val="22"/>
          <w:szCs w:val="22"/>
        </w:rPr>
        <w:t xml:space="preserve"> молочные кухни по адресу: г. Пермь, ул. Солдатова,34(склад);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г. Пермь, ул. Елькина,45 (склад)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Начало поставки: </w:t>
      </w:r>
      <w:r>
        <w:rPr>
          <w:sz w:val="22"/>
          <w:szCs w:val="22"/>
        </w:rPr>
        <w:t>«02» мая 2009 года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Окончание поставки: </w:t>
      </w:r>
      <w:r>
        <w:rPr>
          <w:sz w:val="22"/>
          <w:szCs w:val="22"/>
        </w:rPr>
        <w:t>«02» июня 2009 год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ловия поставки:</w:t>
      </w:r>
    </w:p>
    <w:p>
      <w:pPr>
        <w:pStyle w:val="Normal"/>
        <w:rPr/>
      </w:pPr>
      <w:r>
        <w:rPr>
          <w:sz w:val="22"/>
          <w:szCs w:val="22"/>
        </w:rPr>
        <w:t>1) Поставка молока осуществляется транспортом поставщика до 08.00 часов, партиями по заявке Заказчика поданной в предшествующий поставке день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фляжное молоко: ежедневно, кроме выходных и праздничных дн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акетированное молоко: понедельник, четверг, кроме праздничных дн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) 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В момент поставки товар должен иметь остаточный срок годности не менее 70% от срока реализации продук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Заказчик ежедекадно обеспечивает</w:t>
      </w:r>
      <w:r>
        <w:rPr>
          <w:b/>
          <w:sz w:val="22"/>
          <w:szCs w:val="22"/>
        </w:rPr>
        <w:t xml:space="preserve"> оплату  </w:t>
      </w:r>
      <w:r>
        <w:rPr>
          <w:sz w:val="22"/>
          <w:szCs w:val="22"/>
        </w:rPr>
        <w:t>поставленного това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утем перечисления денежных средств на расчетный счет Поставщика в размере 100%  в течение 20 (двадцати) банковских дней с момента получения  счета-фактуры, накладных с указанием даты поставки и отметкой материально-ответственного лица о получении товара.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Срок окончания подачи котировочных заявок  – 10 апреля 2009г. в 12 час.00 мин. </w:t>
      </w:r>
    </w:p>
    <w:p>
      <w:pPr>
        <w:pStyle w:val="Normal"/>
        <w:rPr>
          <w:sz w:val="22"/>
          <w:szCs w:val="22"/>
        </w:rPr>
      </w:pPr>
      <w:r>
        <w:rPr/>
        <w:t xml:space="preserve">      </w:t>
      </w:r>
      <w:r>
        <w:rPr>
          <w:sz w:val="22"/>
          <w:szCs w:val="22"/>
        </w:rPr>
        <w:t>До окончания  срока подачи котировочных заявок  поступило 4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четыре) 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частники размещения заказа:   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88"/>
        <w:gridCol w:w="3061"/>
        <w:gridCol w:w="28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тировочной заявке, руб.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ити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 100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ерешеин А.Ю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 042,7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Д Маслозавод Нытва»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986,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еев А.М.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 600,2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2"/>
          <w:szCs w:val="22"/>
        </w:rPr>
        <w:t>комиссия принял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ледующее решение: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>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2. Признать победителем в проведении запроса котировок </w:t>
      </w:r>
      <w:r>
        <w:rPr>
          <w:b/>
          <w:sz w:val="22"/>
          <w:szCs w:val="22"/>
        </w:rPr>
        <w:t>ООО «Пермь-Сити»</w:t>
      </w:r>
      <w:r>
        <w:rPr>
          <w:sz w:val="22"/>
          <w:szCs w:val="22"/>
        </w:rPr>
        <w:t>,  заявка которого соответствует всем требованиям, установленным в извещении о проведении  запроса котировок и в которой предложена наиболее низкая цена исполнения контракта – 386 100,00 рублей  (триста восемьдесят шесть тысяч сто рублей 00 копеек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нахождения: г. Пермь, ул. Деревообделочная,3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(342)256-44-44</w:t>
      </w:r>
      <w:r>
        <w:rPr/>
        <w:t xml:space="preserve">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 xml:space="preserve">ИНН 5908042558  КПП 590801001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3. Признать участником размещения заказа, предложившим лучшую цену после цены, предложенной победителем, </w:t>
      </w:r>
      <w:r>
        <w:rPr>
          <w:b/>
          <w:sz w:val="22"/>
          <w:szCs w:val="22"/>
        </w:rPr>
        <w:t>ИП Валеева А.М.</w:t>
      </w:r>
      <w:r>
        <w:rPr>
          <w:sz w:val="22"/>
          <w:szCs w:val="22"/>
        </w:rPr>
        <w:t xml:space="preserve"> Цена исполнения контракта – 388 600,23 рублей  (триста восемьдесят восемь тысяч шестьсот  рублей двадцать три копейки).</w:t>
      </w:r>
    </w:p>
    <w:p>
      <w:pPr>
        <w:pStyle w:val="Normal"/>
        <w:rPr>
          <w:sz w:val="18"/>
          <w:szCs w:val="18"/>
        </w:rPr>
      </w:pPr>
      <w:r>
        <w:rPr>
          <w:color w:val="FF0000"/>
          <w:sz w:val="22"/>
          <w:szCs w:val="22"/>
        </w:rPr>
        <w:t xml:space="preserve">              </w:t>
      </w:r>
      <w:r>
        <w:rPr>
          <w:sz w:val="18"/>
          <w:szCs w:val="18"/>
        </w:rPr>
        <w:t>Место жительства:  г.Пермь, ул. Звонарева,3-5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Тел./факс: 267-81-50, 267-82-92</w:t>
      </w:r>
      <w:r>
        <w:rPr/>
        <w:t xml:space="preserve">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     </w:t>
      </w:r>
      <w:r>
        <w:rPr>
          <w:sz w:val="18"/>
          <w:szCs w:val="18"/>
        </w:rPr>
        <w:t>ИНН 590600837088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Настоящий протокол подлежит размещению на официальном сайте «Администрация города Перми» </w:t>
      </w:r>
      <w:r>
        <w:rPr>
          <w:color w:val="FF0000"/>
          <w:sz w:val="22"/>
          <w:szCs w:val="22"/>
        </w:rPr>
        <w:t>(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FF0000"/>
          <w:sz w:val="22"/>
          <w:szCs w:val="22"/>
        </w:rPr>
        <w:t>)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color w:val="FF0000"/>
          <w:sz w:val="22"/>
          <w:szCs w:val="22"/>
        </w:rPr>
        <w:t xml:space="preserve">         </w:t>
      </w:r>
      <w:r>
        <w:rPr>
          <w:sz w:val="22"/>
          <w:szCs w:val="22"/>
        </w:rPr>
        <w:t>Подпис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                                                         Невзоров Игорь Вадимови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.гл.врача по технике                                                                    Деменева Марина Анатолье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Члены комиссии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врача по экономике                                                          Дудкина Маргарита Павл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Зам.гл. бухгалтера                                                                         Крылова Татьяна Борис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лавная медсестра                                                                         Тупичкина Светлана Николаевна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Инженер по медоборудованию                                                    Кусакина Надежда Федор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екретарь комиссии:  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Экономист                                                                                     Соколовская Ольга Валентиновна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09:00Z</dcterms:created>
  <dc:creator>ДГП№10</dc:creator>
  <dc:description/>
  <cp:keywords/>
  <dc:language>en-US</dc:language>
  <cp:lastModifiedBy>ДГП№10</cp:lastModifiedBy>
  <cp:lastPrinted>2009-04-13T09:09:00Z</cp:lastPrinted>
  <dcterms:modified xsi:type="dcterms:W3CDTF">2009-04-13T03:10:00Z</dcterms:modified>
  <cp:revision>77</cp:revision>
  <dc:subject/>
  <dc:title>Министерство здравоохранения и соцразвития РФ</dc:title>
</cp:coreProperties>
</file>