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2 от «13» апреля 200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36"/>
        <w:gridCol w:w="2004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на оконных блок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ёмов оконных с подоконными доскам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 с паро-гидроизоляцией: Поворотных (откидных, поворотно-откидных) с площадью до 2 м</w:t>
            </w:r>
            <w:r>
              <w:rPr>
                <w:vertAlign w:val="superscript"/>
              </w:rPr>
              <w:t>2</w:t>
            </w:r>
            <w:r>
              <w:rPr/>
              <w:t xml:space="preserve"> двухстворчаты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100м2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роё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двухстворчатые с открывающимися створками площадью до 2 м</w:t>
            </w:r>
            <w:r>
              <w:rPr>
                <w:vertAlign w:val="superscript"/>
              </w:rPr>
              <w:t>2</w:t>
            </w:r>
            <w:r>
              <w:rPr/>
              <w:t xml:space="preserve"> с фрамугой, маскитными сеткам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до 0,51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0 п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ы подоконные пластиковые, Альта-профиль (или эквивалент) длина 6 м, ширина 500 мм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0 м2 отремонтированной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ицовка оконных откосов бумажно-слоистым пластиком или листами из синтетических материалов на клее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0м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блиц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0м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тремонтирован-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ой 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2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фасадов с лесов по подготовленной поверхности: поливинилацетатн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100м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крашиваемой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28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з мус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. Прочие материалы, детали и конструкц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6 км класс груза 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школы                                                                                                   С.И.Михалева</w:t>
      </w:r>
    </w:p>
    <w:p>
      <w:pPr>
        <w:pStyle w:val="Normal"/>
        <w:spacing w:lineRule="auto" w:line="360"/>
        <w:rPr/>
      </w:pPr>
      <w:r>
        <w:rPr/>
        <w:t>Зам. директора по АХЧ                                                                                      В.В. Востр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3:10:00Z</dcterms:created>
  <dc:creator>MOU_SOSH81</dc:creator>
  <dc:description/>
  <cp:keywords/>
  <dc:language>en-US</dc:language>
  <cp:lastModifiedBy>Dec</cp:lastModifiedBy>
  <cp:lastPrinted>2009-03-02T16:20:00Z</cp:lastPrinted>
  <dcterms:modified xsi:type="dcterms:W3CDTF">2009-04-07T09:32:00Z</dcterms:modified>
  <cp:revision>19</cp:revision>
  <dc:subject/>
  <dc:title/>
</cp:coreProperties>
</file>