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24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монтаж системы вентиляц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</w:t>
        <w:tab/>
        <w:tab/>
        <w:tab/>
        <w:tab/>
        <w:t xml:space="preserve">                      </w:t>
        <w:tab/>
        <w:t xml:space="preserve">                      «13» апреля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  Наименование предмета запроса котировок</w:t>
      </w:r>
      <w:r>
        <w:rPr>
          <w:sz w:val="22"/>
          <w:szCs w:val="22"/>
        </w:rPr>
        <w:t>:  монтаж системы вентиляции (извещение № 24 от 18 марта 2009  года, размещено на официальном сайте «Администрация города Перми» (www.gorodperm.ru) в сети Интернет 18 марта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3. Источник финансирования</w:t>
      </w:r>
      <w:r>
        <w:rPr>
          <w:sz w:val="22"/>
          <w:szCs w:val="22"/>
        </w:rPr>
        <w:t>: средства полученные от предпринимательской деятельност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4. Место выполнения работ</w:t>
      </w:r>
      <w:r>
        <w:rPr>
          <w:sz w:val="22"/>
          <w:szCs w:val="22"/>
        </w:rPr>
        <w:t xml:space="preserve">: г. Пермь,  ул. Никулина,10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5. Срок выполнения работ</w:t>
      </w:r>
      <w:r>
        <w:rPr>
          <w:sz w:val="22"/>
          <w:szCs w:val="22"/>
        </w:rPr>
        <w:t>: 25 дней со дня подписа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6. Требования и характеристики выполняемых работ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7. Максимальная цена контракта  323 834,22</w:t>
      </w:r>
      <w:r>
        <w:rPr>
          <w:sz w:val="22"/>
          <w:szCs w:val="22"/>
        </w:rPr>
        <w:t xml:space="preserve"> (Триста двадцать три тысячи восемьсот тридцать четыре рубля,  22 коп.) 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8. Срок   и условия оплаты</w:t>
      </w:r>
      <w:r>
        <w:rPr>
          <w:sz w:val="22"/>
          <w:szCs w:val="22"/>
        </w:rPr>
        <w:t>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1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и Клим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360,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фера клим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396,6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817,9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363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835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из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764,9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543,9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1. Котировочная комиссия отклонила  котировочные заявки не соответствующие требованиям, установленным в извещении о проведении запроса котировок</w:t>
      </w:r>
      <w:r>
        <w:rPr/>
        <w:t xml:space="preserve"> следующих участников размещения заказа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Котировочная заявка составлена не по форме (Участником размещения заказа указанна общая стоимость на сантехнические работы, вместо общей стоимости на монтаж системы вентиляции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. Котировочная комиссия рассмотрела  и оценила котировочные заявки и приняла следующие решения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ООО «ИнКом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33, г. Пермь, ул. Лодыгина, 55 офис 1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25, г. Пермь, ул. Героев Хасана, 105 корпус 70, офис 21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17 543,96 рублей</w:t>
      </w:r>
      <w:r>
        <w:rPr>
          <w:sz w:val="22"/>
          <w:szCs w:val="22"/>
        </w:rPr>
        <w:t xml:space="preserve"> (Двести семнадцать тысяч пятьсот сорок три рубля, 96 коп.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) Признать предложение </w:t>
      </w:r>
      <w:r>
        <w:rPr>
          <w:b/>
          <w:sz w:val="22"/>
          <w:szCs w:val="22"/>
        </w:rPr>
        <w:t>ООО «Бриз-Сервис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льникова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9-03-30T12:54:00Z</cp:lastPrinted>
  <dcterms:modified xsi:type="dcterms:W3CDTF">2009-04-13T04:02:00Z</dcterms:modified>
  <cp:revision>50</cp:revision>
  <dc:subject/>
  <dc:title>ПРОТОКОЛ ОЦЕНКИ И СОПОСТАВЛЕНИЯ ЗАЯВОК НА УЧАСТИЕ В КОНКУРСЕ </dc:title>
</cp:coreProperties>
</file>