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ОТОКОЛ   №</w:t>
      </w:r>
      <w:r>
        <w:rPr>
          <w:rFonts w:cs="Times New Roman" w:ascii="Times New Roman" w:hAnsi="Times New Roman"/>
          <w:b/>
          <w:lang w:val="en-US"/>
        </w:rPr>
        <w:t>4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/>
        <w:t xml:space="preserve">рассмотрения и оценки котировочных заявок на  право заключить муниципальный контракт на поставку  спортивной формы и спортивного инвентаря для организации соревнований </w:t>
      </w:r>
      <w:r>
        <w:rPr>
          <w:szCs w:val="24"/>
        </w:rPr>
        <w:t>в рамках городской целевой программы «Профилактика алкоголизма, наркомании, токсикомании на территории города Перми на 2007-2010 годы» 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</w:t>
      </w:r>
      <w:r>
        <w:rPr>
          <w:szCs w:val="24"/>
          <w:lang w:val="en-US"/>
        </w:rPr>
        <w:t>3</w:t>
      </w:r>
      <w:r>
        <w:rPr>
          <w:szCs w:val="24"/>
        </w:rPr>
        <w:t xml:space="preserve"> апре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/>
        <w:t>3. Наименование предмета запроса котировок: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 xml:space="preserve">поставка  спортивной формы и спортивного инвентаря для организации соревнований </w:t>
      </w:r>
      <w:r>
        <w:rPr>
          <w:b w:val="false"/>
          <w:szCs w:val="24"/>
        </w:rPr>
        <w:t>в рамках городской целевой программы «Профилактика алкоголизма, наркомании, токсикомании на территории города Перми на 2007-2010 годы</w:t>
      </w:r>
      <w:r>
        <w:rPr>
          <w:szCs w:val="24"/>
        </w:rPr>
        <w:t>»</w:t>
      </w:r>
      <w:r>
        <w:rPr>
          <w:b w:val="false"/>
          <w:szCs w:val="24"/>
        </w:rPr>
        <w:t xml:space="preserve"> (Извещение №4 от 06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6 апреля 2009 год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– 170 000 (Сто семьдесят тысяч  рублей 00ко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Срок поставки</w:t>
      </w:r>
      <w:r>
        <w:rPr>
          <w:rFonts w:cs="Times New Roman" w:ascii="Times New Roman" w:hAnsi="Times New Roman"/>
          <w:sz w:val="24"/>
          <w:szCs w:val="24"/>
        </w:rPr>
        <w:t>: до 30 апреля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поставки:</w:t>
      </w:r>
      <w:r>
        <w:rPr>
          <w:rFonts w:cs="Times New Roman" w:ascii="Times New Roman" w:hAnsi="Times New Roman"/>
          <w:sz w:val="24"/>
          <w:szCs w:val="24"/>
        </w:rPr>
        <w:t xml:space="preserve"> город Пермь, ул. Ленина, 27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енными условиями контракта) являются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11 (Одиннадцать) котировочных заявок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88"/>
        <w:gridCol w:w="2756"/>
        <w:gridCol w:w="20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ОО «Спорт Мод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514  (Сто двадцать три тысячи пятьсот четырнадцать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СА «Спортменеджмент-Пермь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 (Сто двадцать восем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рофи-Спор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680 (Сто пятьдесят девять тысяч шестьсот восемьдеся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Город чемпионов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020 (Сто тридцать девять тысяч двадцать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РТ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900 (Сто шестьдесят четыре тысячи девят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ОЛИМП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510 (Сто пятьдесят девять тысяч пятьсот десять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Старков Роман Дмитрие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20 (Сто двадцать две тысячи девятьсот двадцать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Тиунова Ирина Юр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00 (Сто семнадцать тысяч восем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Риос-спор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000 (Сто семнадца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ФайвМарке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950 (Сто тридцать тысяч девятьсот пятьдеся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ТК-Урал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820 (Сто тридцать три тысячи восемьсот двадцать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</w:t>
      </w:r>
      <w:r>
        <w:rPr/>
        <w:t>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ОО «ФайвМарк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 превышает срок заключения Муниципального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рофи-Спор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 превышает срок заключения Муниципального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СА «Спортменеджмент-Перм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ы требования, установленные в извещении, к функциональным характеристикам (потребительским свойствам това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/>
        </w:rPr>
        <w:t xml:space="preserve">ООО «Риос-спорт» </w:t>
      </w:r>
      <w:r>
        <w:rPr>
          <w:rFonts w:cs="Times New Roman" w:ascii="Times New Roman" w:hAnsi="Times New Roman"/>
        </w:rPr>
        <w:t xml:space="preserve"> и составила 117 000 (Сто семнадцать тысяч) рублей 00 копеек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ООО «Риос-спорт», 614000, г. Пермь, ул. Кирова, 33 </w:t>
      </w:r>
      <w:r>
        <w:rPr>
          <w:rFonts w:cs="Times New Roman" w:ascii="Times New Roman" w:hAnsi="Times New Roman"/>
        </w:rPr>
        <w:t>с ценой контракта 117 000 (Сто семнадцать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.</w:t>
      </w:r>
      <w:r>
        <w:rPr>
          <w:rFonts w:cs="Times New Roman" w:ascii="Times New Roman" w:hAnsi="Times New Roman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ИП Тиунова Ирина Юрьевна, 614022 г. Пермь, пр-т Декабристов, 33-115</w:t>
      </w:r>
      <w:r>
        <w:rPr>
          <w:rFonts w:cs="Times New Roman" w:ascii="Times New Roman" w:hAnsi="Times New Roman"/>
        </w:rPr>
        <w:t xml:space="preserve"> с це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17 800 (Сто семнадцать тысяч восемьсот) рублей 00 копеек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Your User Name</dc:creator>
  <dc:description/>
  <cp:keywords/>
  <dc:language>en-US</dc:language>
  <cp:lastModifiedBy>uso</cp:lastModifiedBy>
  <cp:lastPrinted>2009-04-13T14:39:00Z</cp:lastPrinted>
  <dcterms:modified xsi:type="dcterms:W3CDTF">2009-04-13T08:40:00Z</dcterms:modified>
  <cp:revision>18</cp:revision>
  <dc:subject/>
  <dc:title/>
</cp:coreProperties>
</file>