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  №5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/>
        <w:t>рассмотрения и оценки котировочных заявок на  право заключить муниципальный контракт на 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</w:t>
      </w:r>
      <w:r>
        <w:rPr>
          <w:b w:val="false"/>
        </w:rPr>
        <w:t xml:space="preserve"> </w:t>
      </w:r>
      <w:r>
        <w:rPr>
          <w:szCs w:val="24"/>
        </w:rPr>
        <w:t>для комитета по физической культуре и спорту администрации города Перми.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</w:t>
      </w:r>
      <w:r>
        <w:rPr>
          <w:szCs w:val="24"/>
          <w:lang w:val="en-US"/>
        </w:rPr>
        <w:t>3</w:t>
      </w:r>
      <w:r>
        <w:rPr>
          <w:szCs w:val="24"/>
        </w:rPr>
        <w:t xml:space="preserve"> апреля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а И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ова С.А. – консультант-юрист комитета по физической культуре и спорту администрации г.Пер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Антонов Александр Дмитриеви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рес: 614000, г. Пермь, ул. Ленина,27а, телефон 8(342) 212-74-37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Cs w:val="24"/>
        </w:rPr>
      </w:pPr>
      <w:r>
        <w:rPr/>
        <w:t>3. Наименование предмета запроса котировок: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 xml:space="preserve"> 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</w:t>
      </w:r>
      <w:r>
        <w:rPr>
          <w:b w:val="false"/>
          <w:szCs w:val="24"/>
        </w:rPr>
        <w:t xml:space="preserve"> (Извещение №7 от 06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6 апреля 2009 год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 – 200 000 (Двести тысяч  рублей 00коп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рок оказания услуг</w:t>
      </w:r>
      <w:r>
        <w:rPr>
          <w:rFonts w:cs="Times New Roman" w:ascii="Times New Roman" w:hAnsi="Times New Roman"/>
          <w:sz w:val="24"/>
          <w:szCs w:val="24"/>
        </w:rPr>
        <w:t>: не ранее 15 апреля, но не позднее 30 июня 2009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М/р «Владимирский» Свердловского района города Пер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ущественными условиями контракта) являются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5 (Пять ) котировочных заявок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88"/>
        <w:gridCol w:w="2756"/>
        <w:gridCol w:w="20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СА «Спортменеджмент-Пермь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00  (Сто двадцать 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Чистая компан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 (Сто шестьдесят восем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ементьев Дмитрий Валентинов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000 (Сто пятьдесят девять тысяч шестьсот восемьдеся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Гармышев Илья Михайлов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19 000 (Сто девятнадца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Нестаниславский и партнеры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65 000 (Сто шестьдесят пя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П Гармышев Илья Михайлович</w:t>
      </w:r>
      <w:r>
        <w:rPr>
          <w:rFonts w:cs="Times New Roman" w:ascii="Times New Roman" w:hAnsi="Times New Roman"/>
        </w:rPr>
        <w:t xml:space="preserve"> и составила 119 000 (Сто девятнадцать тысяч) рублей 00 копее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ИП Гармышев Илья Михайлович, 614022, г. Пермь, ул. Мира, 33-11</w:t>
      </w:r>
      <w:r>
        <w:rPr>
          <w:rFonts w:cs="Times New Roman" w:ascii="Times New Roman" w:hAnsi="Times New Roman"/>
        </w:rPr>
        <w:t xml:space="preserve">  с ценой контракта 119 000 (Сто девятнадцать тысяч) рублей 00 копеек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/>
        </w:rPr>
        <w:t xml:space="preserve">ООО СА «Спортменеджмент-Пермь», г. Пермь, ул. Сибирская, </w:t>
      </w:r>
      <w:r>
        <w:rPr>
          <w:rFonts w:cs="Times New Roman" w:ascii="Times New Roman" w:hAnsi="Times New Roman"/>
        </w:rPr>
        <w:t>10 с це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20 000  (Сто двадцать  тысяч) рублей 00 копеек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</w:t>
      </w:r>
      <w:r>
        <w:rPr>
          <w:rFonts w:cs="Times New Roman" w:ascii="Times New Roman" w:hAnsi="Times New Roman"/>
          <w:i/>
        </w:rPr>
        <w:t>А.Д.Антонов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______________                                     </w:t>
      </w:r>
      <w:r>
        <w:rPr>
          <w:rFonts w:cs="Times New Roman" w:ascii="Times New Roman" w:hAnsi="Times New Roman"/>
          <w:i/>
        </w:rPr>
        <w:t>И.Ш.Бел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_______________                                    В.А.Бердников 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>_______________                                   С.А.Кустова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_______________                                  </w:t>
      </w:r>
      <w:r>
        <w:rPr>
          <w:rFonts w:cs="Times New Roman" w:ascii="Times New Roman" w:hAnsi="Times New Roman"/>
          <w:i/>
        </w:rPr>
        <w:t>Е.И.Белоконь</w:t>
        <w:tab/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38:00Z</dcterms:created>
  <dc:creator>Your User Name</dc:creator>
  <dc:description/>
  <cp:keywords/>
  <dc:language>en-US</dc:language>
  <cp:lastModifiedBy>uso</cp:lastModifiedBy>
  <cp:lastPrinted>2009-04-13T13:47:00Z</cp:lastPrinted>
  <dcterms:modified xsi:type="dcterms:W3CDTF">2009-04-13T08:13:00Z</dcterms:modified>
  <cp:revision>20</cp:revision>
  <dc:subject/>
  <dc:title/>
</cp:coreProperties>
</file>