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4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поставку устройств полимерных для вливания кровезаменителей и инфузионных раствор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3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устройств полимерных для вливания кровезаменителей и инфузионных растворов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44 от «01» апре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76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3000шт. в течение 3 рабочих дней со дня заключения муниципального контракта, 10000шт. в срок с 04 по 06 мая 2009г. включительно, 10000шт. в срок с 01 по 03 июн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Адрес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устройств полимерных для вливания кровезаменителей и инфузионных растворов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устройства 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устрой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 Пермский филиа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ул. Шоссе Космонавтов, д.320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26028, УР г. Ижевск, ул. Степная, д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4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йворонская Ольга Геннадьев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Панфилова, д. 10 к.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д.1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9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.Хасана, д.37А/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5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ИП Гайворонскую Ольгу Геннадьевну  с ценой котировочной заявки  172500,0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ЗАО НПО «Гарант» с ценой котировочной заявки – 18239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00:00Z</dcterms:created>
  <dc:creator>Дом</dc:creator>
  <dc:description/>
  <cp:keywords/>
  <dc:language>en-US</dc:language>
  <cp:lastModifiedBy>Пользователь</cp:lastModifiedBy>
  <cp:lastPrinted>2009-04-08T09:53:00Z</cp:lastPrinted>
  <dcterms:modified xsi:type="dcterms:W3CDTF">2009-04-13T03:00:00Z</dcterms:modified>
  <cp:revision>2</cp:revision>
  <dc:subject/>
  <dc:title>Управление здравоохранения администрации города Перми</dc:title>
</cp:coreProperties>
</file>