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лекарственных сред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3.04.09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/>
      </w:pPr>
      <w:r>
        <w:rPr>
          <w:sz w:val="22"/>
          <w:szCs w:val="22"/>
        </w:rPr>
        <w:t>Н.С.Чичкан – зав. апте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лекарствен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45 от «06» апреля 2009г. размещено на официальном сайте «Администрация города </w:t>
      </w:r>
    </w:p>
    <w:p>
      <w:pPr>
        <w:pStyle w:val="Normal"/>
        <w:jc w:val="both"/>
        <w:rPr/>
      </w:pPr>
      <w:r>
        <w:rPr>
          <w:sz w:val="22"/>
          <w:szCs w:val="22"/>
        </w:rPr>
        <w:t>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Лекарственное средство Ампициллин/Сульбактам (торговое наименование Амписид) или эквивален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160 0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, в извещении о проведении котировок являются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доставки: МУЗ «Медсанчасть №9 им.М.А.Тверье», г. Пермь, ул.Бр.Игнатовых, 2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100 упаковок  - в течение 3 рабочих дней со дня заключения муниципального контракта, 400 упаковок в срок с 04 по 06 мая 2009г включительно, 300 упаковок в срок с 01 по 03июня 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лекарственные средства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чество лекарственных средств должно быть подтверждено действующими сертификатами соответствия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 «Протек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, г. Москва, Каширское шоссе, д. 22 корп.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52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д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6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2) Признать победителем  в проведении запроса котировки цен участника размещения заказа ЗАО фирму «Центр Внедрения «Протек» с ценой котировочной заявки 123952,00руб.</w:t>
      </w:r>
    </w:p>
    <w:p>
      <w:pPr>
        <w:pStyle w:val="Normal"/>
        <w:jc w:val="both"/>
        <w:rPr/>
      </w:pPr>
      <w:r>
        <w:rPr>
          <w:sz w:val="22"/>
          <w:szCs w:val="22"/>
        </w:rPr>
        <w:t>3) Второй номер по условиям исполнения контракта присвоить ОАО «Пермфармация»                            с ценой котировочной заявки   14296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Чичкан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3:08:00Z</dcterms:created>
  <dc:creator>Дом</dc:creator>
  <dc:description/>
  <cp:keywords/>
  <dc:language>en-US</dc:language>
  <cp:lastModifiedBy>Пользователь</cp:lastModifiedBy>
  <cp:lastPrinted>2009-04-13T09:36:00Z</cp:lastPrinted>
  <dcterms:modified xsi:type="dcterms:W3CDTF">2009-04-13T03:38:00Z</dcterms:modified>
  <cp:revision>4</cp:revision>
  <dc:subject/>
  <dc:title>Управление здравоохранения администрации города Перми</dc:title>
</cp:coreProperties>
</file>