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инвентаризации бесхозяйных сетей инжнерной инфраструктур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«13» апре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1"/>
        <w:ind w:left="357" w:firstLine="540"/>
        <w:rPr>
          <w:szCs w:val="24"/>
        </w:rPr>
      </w:pPr>
      <w:r>
        <w:rPr>
          <w:szCs w:val="24"/>
        </w:rPr>
        <w:t>Выполнение работ по инвентаризации бесхозяйных сетей инженерной инфраструктуры (извещение № 6  от  01 апреля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1 апреля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400 000,00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Выполнение работ по инвентаризации бесхозяйных сетей инженерной инфраструктуры, в соответствии  с  техническим заданием, приведе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Срок выполнения работ: с момента заключения муниципального контракта по 01.07.2009 год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  Место выполнения работ: г. Пермь, Свердловский район (согласно списку бесхозяйных сетей)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Подрядчика. </w:t>
      </w:r>
    </w:p>
    <w:p>
      <w:pPr>
        <w:pStyle w:val="22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Подрядчиком объемов работ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акт о приемке выполненных работ (форма КС-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справка о стоимости выполненных работ и затрат (форма КС-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паспорта инвентаризируемых объектов в печатной форме (по два экземпляра на каждый объект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чет-фактур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 Подрядчику в установленном порядке производится в период действия контракта ежемесячно, в течение 10 банковских дней с момента предъявления Подрядчиком документов, после подписания сторонами акта о приемке выполненных работ (форма КС-2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чистка инженерных систе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512,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«Бюро технической инвентаризации Ординского района» Пермский фили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9. Наиболее низкая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4"/>
          <w:szCs w:val="24"/>
        </w:rPr>
        <w:t xml:space="preserve">предложена  участником </w:t>
      </w:r>
      <w:r>
        <w:rPr>
          <w:sz w:val="24"/>
          <w:szCs w:val="24"/>
        </w:rPr>
        <w:t xml:space="preserve">Государственное унитарное предприятие «Центр технической инвентаризации Пермского края» 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89 0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унитарное предприяти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Центр технической инвентаризации Пермского кра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 614066, г. Пермь, ул. Стахановская,4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 (342) 257-17-18, 257-17-19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189 000,00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предприяти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Бюро технической инвентаризации Ординского района» Пермский филиа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Большевистская,51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8 (342) 217-09-17, 217-07-37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ordabti-perm@yandex.ru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  <w:lang w:val="en-US"/>
        </w:rPr>
        <w:t>199</w:t>
      </w:r>
      <w:r>
        <w:rPr>
          <w:bCs/>
          <w:kern w:val="2"/>
          <w:sz w:val="24"/>
          <w:szCs w:val="24"/>
        </w:rPr>
        <w:t>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 </w:t>
            </w:r>
            <w:r>
              <w:rPr>
                <w:sz w:val="24"/>
                <w:szCs w:val="24"/>
              </w:rPr>
              <w:t>Тарновецкая Е.П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4"/>
        </w:rPr>
      </w:pPr>
      <w:r>
        <w:rPr>
          <w:szCs w:val="24"/>
        </w:rPr>
        <w:t>от «13» апреля 2009 г. № 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268"/>
        <w:gridCol w:w="1735"/>
        <w:gridCol w:w="212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4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160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предприяти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юро технической инвентаризации Ординского района» Пермский фил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</w:t>
            </w:r>
            <w:r>
              <w:rPr>
                <w:sz w:val="24"/>
                <w:szCs w:val="24"/>
              </w:rPr>
              <w:t xml:space="preserve">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1:00Z</dcterms:created>
  <dc:creator>Петрухина ВА</dc:creator>
  <dc:description/>
  <cp:keywords/>
  <dc:language>en-US</dc:language>
  <cp:lastModifiedBy>us1062</cp:lastModifiedBy>
  <cp:lastPrinted>2009-04-10T09:10:00Z</cp:lastPrinted>
  <dcterms:modified xsi:type="dcterms:W3CDTF">2009-04-13T06:34:00Z</dcterms:modified>
  <cp:revision>15</cp:revision>
  <dc:subject/>
  <dc:title>ПРОТОКОЛ № 55</dc:title>
</cp:coreProperties>
</file>