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К/ 4/3</w:t>
        <w:br/>
      </w: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>на право заключения муниципального контракта на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</w:rPr>
        <w:t xml:space="preserve">участков </w:t>
      </w:r>
      <w:r>
        <w:rPr>
          <w:b/>
          <w:bCs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</w:rPr>
        <w:t>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«13» апреля 2009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0 часов 00 минут</w:t>
        <w:br/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по оценке и сопоставлению заявок на участие в конкурсе </w:t>
      </w:r>
      <w:r>
        <w:rPr/>
        <w:t>на право заключения муниципального контракта на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участков </w:t>
      </w:r>
      <w:r>
        <w:rPr>
          <w:bCs/>
        </w:rPr>
        <w:t>для</w:t>
      </w:r>
      <w:r>
        <w:rPr>
          <w:bCs/>
          <w:sz w:val="26"/>
          <w:szCs w:val="26"/>
        </w:rPr>
        <w:t xml:space="preserve"> </w:t>
      </w:r>
      <w:r>
        <w:rPr>
          <w:bCs/>
        </w:rPr>
        <w:t>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департамента земельных отношений администрации города Перми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Процедура рассмотрения заявок на участие в конкурсе была проведена комиссией  «6» апреля 2009 г. Протокол рассмотрения заявок на участие в открытом конкурсе          № 9К/ 4/2 от «6» апреля 2009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Центральное землеустроительное бюро» (614990, г.Пермь, ул.Газеты "Звезда",5, оф.310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 (614107, г.Пермь,ул.Анри Барбюса,54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 (614007, ул.Революции,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 (614045, г.Пермь, ул.Орджоникидзе,14, оф.40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(107113, г.Москва, ул.Шумкина,20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 (614017, г.Пермь, ул. Лебедева,3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 (614000, г.Пермь, ул.Ленина,34б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Центральное землеустроительное бюро» (614990, г.Пермь, ул.Газеты "Звезда",5, оф.310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 (614107, г.Пермь,ул.Анри Барбюса,54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 (614007, ул.Революции,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 (614045, г.Пермь, ул.Орджоникидзе,14, оф.40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(107113, г.Москва, ул.Шумкина,20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 (614017, г.Пермь, ул. Лебедева,3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 (614000, г.Пермь, ул.Ленина,34б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ab/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установленным ч.14 конкурсной документации (данные представлены в Таблицах 1,2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/>
        <w:t>Таблица 1 - ЛОТ № 1.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1925"/>
        <w:gridCol w:w="757"/>
        <w:gridCol w:w="785"/>
        <w:gridCol w:w="787"/>
        <w:gridCol w:w="875"/>
        <w:gridCol w:w="23"/>
      </w:tblGrid>
      <w:tr>
        <w:trPr>
          <w:trHeight w:val="178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 Е.К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 балл по критерию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9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: стоимость работ, руб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Центральное землеустроительное бюро»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 00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741,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9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0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6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231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 50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4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75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7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90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9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: срок выполнения рабо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Центральное землеустроительное бюро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0.10.20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.11.20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01.08.20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6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0.20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ab/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0.20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6.09.20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ab/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7.07.20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9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Центральное землеустроительное бюро»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0</w:t>
            </w:r>
          </w:p>
        </w:tc>
      </w:tr>
      <w:tr>
        <w:trPr/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30</w:t>
            </w:r>
          </w:p>
        </w:tc>
      </w:tr>
      <w:tr>
        <w:trPr/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36</w:t>
            </w:r>
          </w:p>
        </w:tc>
      </w:tr>
      <w:tr>
        <w:trPr/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1</w:t>
            </w:r>
          </w:p>
        </w:tc>
      </w:tr>
      <w:tr>
        <w:trPr/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42</w:t>
            </w:r>
          </w:p>
        </w:tc>
      </w:tr>
      <w:tr>
        <w:trPr/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04</w:t>
            </w:r>
          </w:p>
        </w:tc>
      </w:tr>
      <w:tr>
        <w:trPr/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57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рисвоить первый номер и признать победителем конкурса по лоту № 1 </w:t>
      </w:r>
      <w:r>
        <w:rPr>
          <w:sz w:val="22"/>
          <w:szCs w:val="22"/>
        </w:rPr>
        <w:t>ООО «Земля и Право» (614045, г.Пермь, ул.Орджоникидзе,14, оф.408)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 Присвоить второй номер </w:t>
      </w:r>
      <w:r>
        <w:rPr>
          <w:rFonts w:cs="Times New Roman" w:ascii="Times New Roman" w:hAnsi="Times New Roman"/>
          <w:b w:val="false"/>
          <w:sz w:val="22"/>
          <w:szCs w:val="22"/>
        </w:rPr>
        <w:t>ООО «ГеоТехнолоджи» (614107, г.Пермь,ул.Анри Барбюса,54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роголосовали:</w:t>
      </w:r>
      <w:r>
        <w:rPr>
          <w:b/>
          <w:i/>
          <w:sz w:val="22"/>
          <w:szCs w:val="22"/>
        </w:rPr>
        <w:t xml:space="preserve">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</w:tc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 xml:space="preserve"> </w:t>
      </w:r>
      <w:r>
        <w:rPr/>
        <w:t>Таблица 2 - ЛОТ № 2.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105"/>
        <w:gridCol w:w="826"/>
        <w:gridCol w:w="825"/>
        <w:gridCol w:w="33"/>
        <w:gridCol w:w="745"/>
        <w:gridCol w:w="33"/>
        <w:gridCol w:w="865"/>
      </w:tblGrid>
      <w:tr>
        <w:trPr>
          <w:trHeight w:val="1625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: стоимость работ, руб.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Центральное землеустроительное бюро»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8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78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356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7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7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0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1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53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6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9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9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0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5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15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56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7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77</w:t>
            </w:r>
          </w:p>
        </w:tc>
      </w:tr>
      <w:tr>
        <w:trPr/>
        <w:tc>
          <w:tcPr>
            <w:tcW w:w="9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: срок выполнения работ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Центральное землеустроительное бюро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0.10.20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8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.11.2009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01.08.20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67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0.20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1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0.20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1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6.09.20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4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6.06.20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Центральное землеустроительное бюро»</w:t>
            </w:r>
          </w:p>
        </w:tc>
        <w:tc>
          <w:tcPr>
            <w:tcW w:w="3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46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3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92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3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8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3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1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3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80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3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49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3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77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16"/>
          <w:szCs w:val="16"/>
        </w:rPr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рисвоить первый номер и признать победителем конкурса по лоту № 1 </w:t>
      </w:r>
      <w:r>
        <w:rPr>
          <w:sz w:val="22"/>
          <w:szCs w:val="22"/>
        </w:rPr>
        <w:t>ООО «Земля и Право» (614045, г.Пермь, ул.Орджоникидзе,14, оф.408)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 Присвоить второй номер </w:t>
      </w:r>
      <w:r>
        <w:rPr>
          <w:rFonts w:cs="Times New Roman" w:ascii="Times New Roman" w:hAnsi="Times New Roman"/>
          <w:b w:val="false"/>
          <w:sz w:val="22"/>
          <w:szCs w:val="22"/>
        </w:rPr>
        <w:t>ООО «Тримм» (614007, ул.Революции,8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роголосовали:</w:t>
      </w:r>
      <w:r>
        <w:rPr>
          <w:b/>
          <w:i/>
          <w:sz w:val="22"/>
          <w:szCs w:val="22"/>
        </w:rPr>
        <w:t xml:space="preserve">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</w:tc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митрий Алексеевич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Агафонова Оксана Викто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dc:language>en-US</dc:language>
  <cp:lastModifiedBy>Агафонова Оксана</cp:lastModifiedBy>
  <cp:lastPrinted>2009-04-03T09:59:00Z</cp:lastPrinted>
  <dcterms:modified xsi:type="dcterms:W3CDTF">2009-04-13T04:17:00Z</dcterms:modified>
  <cp:revision>35</cp:revision>
  <dc:subject/>
  <dc:title>ПРОТОКОЛ № 01/03-07</dc:title>
</cp:coreProperties>
</file>