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К/ 4/3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  </w:t>
      </w:r>
      <w:r>
        <w:rPr>
          <w:b/>
          <w:bCs/>
        </w:rPr>
        <w:t>для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«13» апреля 2009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0 часов 30 минут</w:t>
        <w:br/>
        <w:br/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№ 4 по оценке и сопоставлению заявок на участие в конкурсе на право заключения муниципального контракта на разработку схем расположения земельных участков на кадастровых планах или кадастровых картах соответствующих территорий, выполнение кадастровых работ в отношении земельных участков, находящихся в государственной или муниципальной собственности, и осуществление постановки их на государственный кадастровый учет  </w:t>
      </w:r>
      <w:r>
        <w:rPr>
          <w:bCs/>
        </w:rPr>
        <w:t>для департамента земельных отношений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Процедура рассмотрения заявок на участие в конкурсе была проведена комиссией  «6» апреля 2009 г. Протокол рассмотрения заявок на участие в открытом конкурсе          № 10К/ 4/2 от «6» апреля 2009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землеустроительных работ» (614000, г.Пермь, ул. Большевистская,82, оф. 1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 (614017, г.Пермь, ул. Лебедева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в соответствии порядком оценки и сопоставления заявок на участие в конкурсе, установленным ч.14 конкурсной документации (данные представлены в Таблицах 1,2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>Таблица 1 - ЛОТ № 1.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74"/>
        <w:gridCol w:w="749"/>
        <w:gridCol w:w="740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тоимость работ, руб.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 837,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4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000,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2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землеустроительных работ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200,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1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768,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700,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8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250,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87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040,0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80</w:t>
            </w:r>
          </w:p>
        </w:tc>
      </w:tr>
      <w:tr>
        <w:trPr/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рок выполнения работ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.11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1.10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7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землеустроительных работ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0.10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4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4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6.10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1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ab/>
            </w: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4.09.20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81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96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землеустроительных работ»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8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34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8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исвоить первый номер и признать победителем конкурса по лоту № 1 </w:t>
      </w:r>
      <w:r>
        <w:rPr>
          <w:sz w:val="22"/>
          <w:szCs w:val="22"/>
        </w:rPr>
        <w:t>ООО «Земля и Право» (614045, г.Пермь, ул.Орджоникидзе,14, оф.408)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 Присвоить второй номер </w:t>
      </w:r>
      <w:r>
        <w:rPr>
          <w:rFonts w:cs="Times New Roman" w:ascii="Times New Roman" w:hAnsi="Times New Roman"/>
          <w:b w:val="false"/>
          <w:sz w:val="22"/>
          <w:szCs w:val="22"/>
        </w:rPr>
        <w:t>ООО «Центр землеустроительных работ» (614000, г.Пермь, ул. Большевистская,82, оф. 11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  <w:r>
        <w:rPr>
          <w:b/>
          <w:i/>
          <w:sz w:val="22"/>
          <w:szCs w:val="22"/>
        </w:rPr>
        <w:t xml:space="preserve">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Таблица 2 - ЛОТ № 2.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808"/>
        <w:gridCol w:w="749"/>
        <w:gridCol w:w="809"/>
        <w:gridCol w:w="875"/>
      </w:tblGrid>
      <w:tr>
        <w:trPr>
          <w:trHeight w:val="1492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тоимость работ, руб.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035,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22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000,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98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845,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 095,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1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694,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43</w:t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: срок выполнения работ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.11.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01.10.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0.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4.08.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9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22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8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0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15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4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рисвоить первый номер и признать победителем конкурса по лоту № 1 </w:t>
      </w:r>
      <w:r>
        <w:rPr>
          <w:sz w:val="22"/>
          <w:szCs w:val="22"/>
        </w:rPr>
        <w:t>ООО «Земля и Право» (614045, г.Пермь, ул.Орджоникидзе,14, оф.408)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 Присвоить второй номер </w:t>
      </w:r>
      <w:r>
        <w:rPr>
          <w:rFonts w:cs="Times New Roman" w:ascii="Times New Roman" w:hAnsi="Times New Roman"/>
          <w:b w:val="false"/>
          <w:sz w:val="22"/>
          <w:szCs w:val="22"/>
        </w:rPr>
        <w:t>ООО «ГеоТехнолоджи» (614107, г.Пермь,ул.Анри Барбюса,54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роголосовали:</w:t>
      </w:r>
      <w:r>
        <w:rPr>
          <w:b/>
          <w:i/>
          <w:sz w:val="22"/>
          <w:szCs w:val="22"/>
        </w:rPr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104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Трофимов Дмитрий Алексеевич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азова Елена Константи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Агафонова Оксана</cp:lastModifiedBy>
  <cp:lastPrinted>2009-04-03T09:59:00Z</cp:lastPrinted>
  <dcterms:modified xsi:type="dcterms:W3CDTF">2009-04-13T04:21:00Z</dcterms:modified>
  <cp:revision>38</cp:revision>
  <dc:subject/>
  <dc:title>ПРОТОКОЛ № 01/03-07</dc:title>
</cp:coreProperties>
</file>