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77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 на оказание транспортных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 муниципального учреждения здравоохранения «Городская клиническая больница № 6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4» февраля 2009 года</w:t>
        <w:br/>
        <w:t xml:space="preserve">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</w:t>
      </w:r>
      <w:r>
        <w:rPr>
          <w:b/>
          <w:bCs/>
        </w:rPr>
        <w:t xml:space="preserve"> на участие в открытом аукционе на право заключения муниципального контракта на оказание транспортных услуг</w:t>
      </w:r>
    </w:p>
    <w:p>
      <w:pPr>
        <w:pStyle w:val="Normal"/>
        <w:jc w:val="both"/>
        <w:rPr/>
      </w:pPr>
      <w:r>
        <w:rPr>
          <w:b/>
        </w:rPr>
        <w:t>для  муниципального учреждения здравоохранения «Городская клиническая больница № 6»</w:t>
      </w:r>
    </w:p>
    <w:p>
      <w:pPr>
        <w:pStyle w:val="Normal"/>
        <w:ind w:left="3540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Городская клиническая больница №6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.о. Шеина Юл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07 г.Пермь, ул.Грачёва,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0 – 44-7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</w:t>
      </w:r>
      <w:r>
        <w:rPr>
          <w:b/>
          <w:bCs/>
        </w:rPr>
        <w:t xml:space="preserve"> </w:t>
      </w:r>
      <w:r>
        <w:rPr>
          <w:bCs/>
        </w:rPr>
        <w:t xml:space="preserve">Оказание транспортных услуг </w:t>
      </w:r>
      <w:r>
        <w:rPr/>
        <w:t>для  муниципального учреждения здравоохранения «Городская клиническая больница № 6» поликлиника № 1 по ул.Лебедева, 11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Лот № 2 </w:t>
      </w:r>
      <w:r>
        <w:rPr>
          <w:bCs/>
        </w:rPr>
        <w:t xml:space="preserve">Оказание транспортных услуг </w:t>
      </w:r>
      <w:r>
        <w:rPr/>
        <w:t>для  муниципального учреждения здравоохранения «Городская клиническая больница № 6»  поликлиника № 1 по ул.Лебедева,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3 </w:t>
      </w:r>
      <w:r>
        <w:rPr>
          <w:bCs/>
        </w:rPr>
        <w:t xml:space="preserve">Оказание транспортных услуг </w:t>
      </w:r>
      <w:r>
        <w:rPr/>
        <w:t>для  муниципального учреждения здравоохранения «Городская клиническая больница № 6» поликлиника № 1 по ул.Лебедева, 11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Лот № 4 </w:t>
      </w:r>
      <w:r>
        <w:rPr>
          <w:bCs/>
        </w:rPr>
        <w:t xml:space="preserve">Оказание транспортных услуг </w:t>
      </w:r>
      <w:r>
        <w:rPr/>
        <w:t>для  муниципального учреждения здравоохранения «Городская клиническая больница № 6» поликлиника № 1 по ул.Лебедева, 11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Лот № 5 </w:t>
      </w:r>
      <w:r>
        <w:rPr>
          <w:bCs/>
        </w:rPr>
        <w:t xml:space="preserve">Оказание транспортных услуг </w:t>
      </w:r>
      <w:r>
        <w:rPr/>
        <w:t>для  муниципального учреждения здравоохранения «Городская клиническая больница № 6» поликлиника № 2 по ул.Крупской, 57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6 </w:t>
      </w:r>
      <w:r>
        <w:rPr>
          <w:bCs/>
        </w:rPr>
        <w:t xml:space="preserve">Оказание транспортных услуг </w:t>
      </w:r>
      <w:r>
        <w:rPr/>
        <w:t>для  муниципального учреждения здравоохранения «Городская клиническая больница № 6» ул.Металлистов, 9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Лот № 7 </w:t>
      </w:r>
      <w:r>
        <w:rPr>
          <w:bCs/>
        </w:rPr>
        <w:t xml:space="preserve">Оказание транспортных услуг </w:t>
      </w:r>
      <w:r>
        <w:rPr/>
        <w:t>для  муниципального учреждения здравоохранения «Городская клиническая больница № 6» женская консультация № 1 по ул.Тургенева, 27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Лот № 8 </w:t>
      </w:r>
      <w:r>
        <w:rPr>
          <w:bCs/>
        </w:rPr>
        <w:t xml:space="preserve">Оказание транспортных услуг </w:t>
      </w:r>
      <w:r>
        <w:rPr/>
        <w:t>для  муниципального учреждения здравоохранения «Городская клиническая больница № 6» поликлиника № 1 по ул.Лебедева,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9 </w:t>
      </w:r>
      <w:r>
        <w:rPr>
          <w:bCs/>
        </w:rPr>
        <w:t xml:space="preserve">Оказание транспортных услуг </w:t>
      </w:r>
      <w:r>
        <w:rPr/>
        <w:t>для  муниципального учреждения здравоохранения «Городская клиническая больница № 6» ул.Грачёва, 12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Лот № 10 </w:t>
      </w:r>
      <w:r>
        <w:rPr>
          <w:bCs/>
        </w:rPr>
        <w:t xml:space="preserve">Оказание транспортных услуг </w:t>
      </w:r>
      <w:r>
        <w:rPr/>
        <w:t>для  муниципального учреждения здравоохранения «Городская клиническая больница № 6» ул.Грачёва,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11 </w:t>
      </w:r>
      <w:r>
        <w:rPr>
          <w:bCs/>
        </w:rPr>
        <w:t xml:space="preserve">Оказание транспортных услуг </w:t>
      </w:r>
      <w:r>
        <w:rPr/>
        <w:t>для  муниципального учреждения здравоохранения «Городская клиническая больница № 6» ул.Грачёва, 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лота: 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1 – 646 380,00 (Шестьсот  сорок шесть тысяч триста восемьдесят  рублей 0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 - 279 720,00 (Двести семьдесят девять тысяч семьсот двадцать рублей 0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3 – 108 780,00 (Сто восемь тысяч  семьсот восемьдесят рублей 00 коп.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- 251 370,00 (Двести пятьдесят одна тысяча триста семьдесят рублей 0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5- 323 190,00 (Триста двадцать три тысячи сто девяносто рублей 0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6- 108 570,00 (Сто восемь тысяч  пятьсот семьдесят рублей 0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7- 307 800,00 (Триста семь тысяч восемьсот рублей 0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8- 513 000,00 (Пятьсот тринадцать тысяч рублей 00 кл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9- 323 190,00 (Триста двадцать три тысячи сто девяносто рублей 0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0 – 287 280,00 (Двести восемьдесят семь тысяч двести восемьдесят рублей 0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1- 251 370,00 (Двести пятьдесят одна тысяча триста семьдесят рублей 0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Извещение о проведении аукциона № 77 А было опубликовано в «Официальном бюллетене органов местного самоуправления муниципального образования г.Пермь» и размещено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13 марта 2009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Изменение в извещение и в документацию об аукционе №77А/1 было опубликовано в «Официальном бюллетене органов местного самоуправления муниципального образования г.Пермь» и размещено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19 марта 2009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 г.Пермь ул.Шоссе Космонавтов, д.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 г.Пермь ул.Шоссе Космонавтов, д.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 г.Пермь ул.Шоссе Космонавтов, д.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 г.Пермь ул.Шоссе Космонавтов, д.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 г.Пермь ул.Шоссе Космонавтов, д.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 г.Пермь ул.Шоссе Космонавтов, д.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база администрации г.Перм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  ул. Куйбышева,11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база администрации г.Перм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  ул. Куйбышева,11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 г.Пермь ул.Шоссе Космонавтов, д.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база администрации г.Перм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  ул. Куйбышева,11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 г.Пермь ул.Шоссе Космонавтов, д.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база администрации г.Перм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  ул. Куйбышева,117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hanging="360"/>
        <w:jc w:val="both"/>
        <w:rPr/>
      </w:pPr>
      <w:r>
        <w:rPr/>
        <w:t xml:space="preserve">Допустить к участию в аукционе </w:t>
      </w:r>
      <w:r>
        <w:rPr>
          <w:b/>
        </w:rPr>
        <w:t>по лоту № 1</w:t>
      </w:r>
      <w:r>
        <w:rPr/>
        <w:t xml:space="preserve"> и признать единственным участником аукциона участника размещения заказа, подавшего заявку на участие в аукционе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3"/>
        <w:gridCol w:w="2605"/>
        <w:gridCol w:w="260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Феникс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Допустить к участию в аукционе </w:t>
      </w:r>
      <w:r>
        <w:rPr>
          <w:b/>
        </w:rPr>
        <w:t>по лоту № 2</w:t>
      </w:r>
      <w:r>
        <w:rPr/>
        <w:t xml:space="preserve"> и признать единственным участником аукциона участника  размещения заказа, подавшего заявку на участие в аукционе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3"/>
        <w:gridCol w:w="2605"/>
        <w:gridCol w:w="260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Феникс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Допустить к участию в аукционе </w:t>
      </w:r>
      <w:r>
        <w:rPr>
          <w:b/>
        </w:rPr>
        <w:t>по лоту № 3</w:t>
      </w:r>
      <w:r>
        <w:rPr/>
        <w:t xml:space="preserve"> и признать единственным участником аукциона участника  размещения заказа, подавшего заявку на участие в аукционе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3"/>
        <w:gridCol w:w="2605"/>
        <w:gridCol w:w="260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Феникс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Допустить к участию в аукционе </w:t>
      </w:r>
      <w:r>
        <w:rPr>
          <w:b/>
        </w:rPr>
        <w:t>по лоту № 4</w:t>
      </w:r>
      <w:r>
        <w:rPr/>
        <w:t xml:space="preserve"> и признать единственным участником аукциона участника размещения заказа, подавшего заявку на участие в аукционе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3"/>
        <w:gridCol w:w="2605"/>
        <w:gridCol w:w="260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Феникс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Допустить к участию в аукционе </w:t>
      </w:r>
      <w:r>
        <w:rPr>
          <w:b/>
        </w:rPr>
        <w:t>по лоту № 5</w:t>
      </w:r>
      <w:r>
        <w:rPr/>
        <w:t xml:space="preserve"> и признать единственным участником аукциона участника  размещения заказа, подавшего заявку на участие в аукционе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3"/>
        <w:gridCol w:w="2605"/>
        <w:gridCol w:w="260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Феникс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Допустить к участию в аукционе </w:t>
      </w:r>
      <w:r>
        <w:rPr>
          <w:b/>
        </w:rPr>
        <w:t>по лоту № 6</w:t>
      </w:r>
      <w:r>
        <w:rPr/>
        <w:t xml:space="preserve"> и признать единственным участником аукциона участника  размещения заказа, подавшего заявку на участие в аукционе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3"/>
        <w:gridCol w:w="2605"/>
        <w:gridCol w:w="260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Феникс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Допустить к участию в аукционе </w:t>
      </w:r>
      <w:r>
        <w:rPr>
          <w:b/>
        </w:rPr>
        <w:t>по лоту № 7</w:t>
      </w:r>
      <w:r>
        <w:rPr/>
        <w:t xml:space="preserve"> и признать единственным участником аукциона участника размещения заказа, подавшего заявку на участие в аукционе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3"/>
        <w:gridCol w:w="2605"/>
        <w:gridCol w:w="260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база администрации г.Перми»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Допустить к участию в аукционе </w:t>
      </w:r>
      <w:r>
        <w:rPr>
          <w:b/>
        </w:rPr>
        <w:t xml:space="preserve">по лоту № 8 </w:t>
      </w:r>
      <w:r>
        <w:rPr/>
        <w:t>следующих участников размещения заказа, подавших заявку на участие в аукционе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3"/>
        <w:gridCol w:w="2605"/>
        <w:gridCol w:w="260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база администрации г.Перм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Феникс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Допустить к участию в аукционе </w:t>
      </w:r>
      <w:r>
        <w:rPr>
          <w:b/>
        </w:rPr>
        <w:t>по лоту № 9</w:t>
      </w:r>
      <w:r>
        <w:rPr/>
        <w:t xml:space="preserve"> и признать единственным участником аукциона участника размещения заказа, подавшего заявку на участие в аукционе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3"/>
        <w:gridCol w:w="2605"/>
        <w:gridCol w:w="260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база администрации г.Перм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Допустить к участию в аукционе </w:t>
      </w:r>
      <w:r>
        <w:rPr>
          <w:b/>
        </w:rPr>
        <w:t>по лоту № 10</w:t>
      </w:r>
      <w:r>
        <w:rPr/>
        <w:t xml:space="preserve"> и признать единственным участником аукциона участника размещения заказа, подавшего заявку на участие в аукционе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3"/>
        <w:gridCol w:w="2605"/>
        <w:gridCol w:w="260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К «Феникс»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Допустить к участию в аукционе </w:t>
      </w:r>
      <w:r>
        <w:rPr>
          <w:b/>
        </w:rPr>
        <w:t>по лоту № 11</w:t>
      </w:r>
      <w:r>
        <w:rPr/>
        <w:t xml:space="preserve"> и признать единственным участником аукциона участника размещения заказа, подавшего заявку на участие в аукционе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3"/>
        <w:gridCol w:w="2605"/>
        <w:gridCol w:w="260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база администрации г.Перм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в отношении лота № 1, лота № 2, лота № 3, лота № 4, лота № 5, лота № 6, лота № 7, лота № 9, лота № 10 и лота № 1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 в связи с допуском к участию в открытом аукционе  и признанием участником открытого аукциона только одного участника размещения заказа по данным лотам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ина Ю.В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СОК</cp:lastModifiedBy>
  <cp:lastPrinted>2009-02-19T15:55:00Z</cp:lastPrinted>
  <dcterms:modified xsi:type="dcterms:W3CDTF">2009-04-14T05:45:00Z</dcterms:modified>
  <cp:revision>42</cp:revision>
  <dc:subject/>
  <dc:title>ПРОТОКОЛ № 01/03-07</dc:title>
</cp:coreProperties>
</file>