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 xml:space="preserve">рассмотрения и оценки котировочных заявок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по выполнению работ капитального ремонта – изготовление  и монтаж раздвижных решёток на оконных проёмах 1, 2 этажа в здании по ул. Грачёва, 12 лит. «Д», «Д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 апреля 2009 г                               г.Пермь                     № 1 (27-09-изгот. и монт. разд. реш.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7. Яркова С.А.                                  –  секретарь</w:t>
      </w:r>
    </w:p>
    <w:p>
      <w:pPr>
        <w:pStyle w:val="Normal"/>
        <w:rPr/>
      </w:pPr>
      <w:r>
        <w:rPr>
          <w:b/>
          <w:sz w:val="24"/>
        </w:rPr>
        <w:t>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2"/>
          <w:szCs w:val="22"/>
        </w:rPr>
      </w:pPr>
      <w:r>
        <w:rPr>
          <w:b/>
          <w:sz w:val="24"/>
        </w:rPr>
        <w:t>Предмет закупки:</w:t>
      </w:r>
      <w:r>
        <w:rPr>
          <w:sz w:val="24"/>
        </w:rPr>
        <w:t xml:space="preserve"> </w:t>
      </w:r>
      <w:r>
        <w:rPr/>
        <w:t xml:space="preserve"> </w:t>
      </w:r>
      <w:r>
        <w:rPr>
          <w:sz w:val="22"/>
          <w:szCs w:val="22"/>
        </w:rPr>
        <w:t>выполнение  работ капитального ремонта – изготовление и монтаж раздвижных решёток на оконных проёмах 1, 2 этажа в здании по ул. Грачёва, 12 лит. «Д», «Д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аксимальная цена контрак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277 152, 50</w:t>
      </w:r>
      <w:r>
        <w:rPr>
          <w:sz w:val="24"/>
          <w:szCs w:val="24"/>
        </w:rPr>
        <w:t xml:space="preserve"> (Двести семьдесят семь тысяч сто пятьдесят два рубля 50 коп.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>Источник финансирования закупки:</w:t>
      </w:r>
      <w:r>
        <w:rPr>
          <w:b/>
        </w:rPr>
        <w:t xml:space="preserve"> </w:t>
      </w:r>
      <w:r>
        <w:rPr>
          <w:sz w:val="24"/>
          <w:szCs w:val="24"/>
        </w:rPr>
        <w:t xml:space="preserve">средства муниципального  бюджета, предусмотренные  по программе « Качественное здравоохранение» </w:t>
      </w:r>
    </w:p>
    <w:p>
      <w:pPr>
        <w:pStyle w:val="Normal"/>
        <w:rPr/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производстве работ должны применяться изделия и материалы, имеющие сертификат               соответствия. Организация работ на объекте должна быть согласована с Заказчиком. Работы производить в строгом соответствии с техническим заданием и локальным сметным расчётом, согласованным с МУ  «Технический надзор за капитальным ремонтом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</w:t>
      </w:r>
    </w:p>
    <w:p>
      <w:pPr>
        <w:pStyle w:val="Normal"/>
        <w:jc w:val="both"/>
        <w:rPr/>
      </w:pPr>
      <w:r>
        <w:rPr>
          <w:b/>
          <w:sz w:val="24"/>
        </w:rPr>
        <w:t>Сроки выполнения работ: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начало  - в течение 3-х дней со дня подписания контракта;</w:t>
      </w:r>
    </w:p>
    <w:p>
      <w:pPr>
        <w:pStyle w:val="Normal"/>
        <w:rPr/>
      </w:pPr>
      <w:r>
        <w:rPr>
          <w:sz w:val="24"/>
          <w:szCs w:val="24"/>
        </w:rPr>
        <w:t>окончание – в течение 30 календарных дней со дня заключения контракта с учётом составления и согласования исполнительной документации, актов выполненных работ (КС-2,КС-3)сдачи и другой документации с  МУ «Технический надзор за капитальным ремонтом»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Срок гарантии на выполненные работы: </w:t>
      </w:r>
      <w:r>
        <w:rPr>
          <w:sz w:val="24"/>
          <w:szCs w:val="24"/>
        </w:rPr>
        <w:t>не менее 24 месяцев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4"/>
        </w:rPr>
        <w:t>До окончания срока подачи котировочных заявок, указанного в извещении о запросе котировки цен, поступило 3 (три) котировочные заявки,  что зафиксировано в Журнале регистрации котировочных заявок, поступивших на запрос котировочной цены № 27-09-изгот. и монт. разд. реш.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27-09-изгот. и монт. разд. реш.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1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67"/>
        <w:gridCol w:w="1701"/>
        <w:gridCol w:w="1701"/>
        <w:gridCol w:w="1701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тиБо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Автозаводская, 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563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Окси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0, г.Пермь, ул.Крупской, 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146, 97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Решетка.Р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3, г.Пермь, ул.Смольная, 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 539, 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РатиБо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кси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шетка.РУ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РатиБор» (614000, г.Пермь, ул.Автозаводская, 23)</w:t>
      </w:r>
      <w:r>
        <w:rPr>
          <w:sz w:val="24"/>
          <w:szCs w:val="24"/>
        </w:rPr>
        <w:t xml:space="preserve"> заявка, которого отвечает всем требованиям, установленным в извещении о проведении запроса котировок, и в которой  указана  наиболее низкая цена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Решетка.РУ» (614023, г.Пермь, ул.Смольная, 39)</w:t>
      </w:r>
      <w:r>
        <w:rPr>
          <w:sz w:val="24"/>
          <w:szCs w:val="24"/>
        </w:rPr>
        <w:t>,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лександрова Н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851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tun</cp:lastModifiedBy>
  <cp:lastPrinted>2009-04-14T08:55:00Z</cp:lastPrinted>
  <dcterms:modified xsi:type="dcterms:W3CDTF">2009-04-14T03:12:00Z</dcterms:modified>
  <cp:revision>189</cp:revision>
  <dc:subject/>
  <dc:title/>
</cp:coreProperties>
</file>