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нов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Н.П. Клим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_____2009г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Главный вра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 «Городская клиническая поликлиника №5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Я.В. Кал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 ___________________2009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  <w:bCs/>
        </w:rPr>
        <w:t>Изменения в  извещение № 102 А от «03» апреля 2009г. о проведении открытого аукциона на право заключения муниципального контракта  на оказание услуг по найму транспортных средств с экипажем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ункт «</w:t>
      </w:r>
      <w:r>
        <w:rPr>
          <w:b/>
        </w:rPr>
        <w:t>Период  оказания услуг» для Лота №1</w:t>
      </w:r>
      <w:r>
        <w:rPr/>
        <w:t xml:space="preserve"> читать в следующей редакции</w:t>
      </w:r>
    </w:p>
    <w:p>
      <w:pPr>
        <w:pStyle w:val="Normal"/>
        <w:jc w:val="both"/>
        <w:rPr/>
      </w:pPr>
      <w:r>
        <w:rPr/>
        <w:t xml:space="preserve">Период оказания услуги: с 01.06.2009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ункт «</w:t>
      </w:r>
      <w:r>
        <w:rPr>
          <w:b/>
        </w:rPr>
        <w:t xml:space="preserve">Период  оказания услуг» для Лота №2 </w:t>
      </w:r>
      <w:r>
        <w:rPr/>
        <w:t>читать в следующей редакции</w:t>
      </w:r>
    </w:p>
    <w:p>
      <w:pPr>
        <w:pStyle w:val="Normal"/>
        <w:jc w:val="both"/>
        <w:rPr/>
      </w:pPr>
      <w:r>
        <w:rPr/>
        <w:t xml:space="preserve">Период оказания услуги: с 01.06.2009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ункт «Начало рассмотрения заявок»</w:t>
      </w:r>
      <w:r>
        <w:rPr/>
        <w:t xml:space="preserve"> читать в следующей редакции:</w:t>
      </w:r>
    </w:p>
    <w:p>
      <w:pPr>
        <w:pStyle w:val="Normal"/>
        <w:autoSpaceDE w:val="false"/>
        <w:jc w:val="both"/>
        <w:rPr/>
      </w:pPr>
      <w:r>
        <w:rPr/>
        <w:t>Начало рассмотрения заявок назначено на 10 час. 00 мин.  «04» мая 2009г. по адресу: г. Пермь, ул. Куйбышева, 111, 4 этаж, 403 каби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Пункт «Проведение аукциона»</w:t>
      </w:r>
      <w:r>
        <w:rPr/>
        <w:t xml:space="preserve"> читать в следующей редакции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оведение аукциона назначено на 10 часов 30 минут  «14» мая 2009г. по адресу: г. Пермь, ул. Сибирская, 15,  1-й этаж (зал заседани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  <w:t>Изменения в документацию об аукционе на право заключения муниципального контракта  на оказание услуг по найму транспортных средств с экипаж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1.6.</w:t>
      </w:r>
      <w:r>
        <w:rPr>
          <w:rFonts w:cs="Times New Roman" w:ascii="Times New Roman" w:hAnsi="Times New Roman"/>
          <w:sz w:val="24"/>
          <w:szCs w:val="24"/>
        </w:rPr>
        <w:t xml:space="preserve"> читать в следующей редакции:</w:t>
      </w:r>
    </w:p>
    <w:p>
      <w:pPr>
        <w:pStyle w:val="Normal"/>
        <w:rPr/>
      </w:pPr>
      <w:r>
        <w:rPr/>
        <w:t>1.6. Период оказания услуг</w:t>
      </w:r>
    </w:p>
    <w:p>
      <w:pPr>
        <w:pStyle w:val="Normal"/>
        <w:jc w:val="both"/>
        <w:rPr/>
      </w:pPr>
      <w:r>
        <w:rPr/>
        <w:t xml:space="preserve">1.6.1. Для лота №1 и лота №2 - с 01.06.2009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b/>
        </w:rPr>
        <w:t>Пункт 1.13.</w:t>
      </w:r>
      <w:r>
        <w:rPr/>
        <w:t xml:space="preserve"> читать в следующей редакции:</w:t>
      </w:r>
    </w:p>
    <w:p>
      <w:pPr>
        <w:pStyle w:val="Normal"/>
        <w:rPr/>
      </w:pPr>
      <w:r>
        <w:rPr/>
        <w:t>1.13. Разъяснения аукционной документации</w:t>
      </w:r>
    </w:p>
    <w:p>
      <w:pPr>
        <w:pStyle w:val="Normal"/>
        <w:jc w:val="both"/>
        <w:rPr/>
      </w:pPr>
      <w:r>
        <w:rPr/>
        <w:t>1.13.1. с «03» апреля 2009 г.  по  «28» апреля 2009 г. 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«28» апреля  2009 г.  В течение одного дня заказчик размещает такое разъяснение на сайте администрации города Перми (</w:t>
      </w:r>
      <w:hyperlink r:id="rId2">
        <w:r>
          <w:rPr>
            <w:rStyle w:val="InternetLink"/>
            <w:color w:val="000000"/>
          </w:rPr>
          <w:t>www.gorodperm.ru</w:t>
        </w:r>
      </w:hyperlink>
      <w:r>
        <w:rPr/>
        <w:t>), 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ункт 3.1.1.</w:t>
      </w:r>
      <w:r>
        <w:rPr/>
        <w:t xml:space="preserve"> читать в следующей редакции:</w:t>
      </w:r>
    </w:p>
    <w:p>
      <w:pPr>
        <w:pStyle w:val="Normal"/>
        <w:jc w:val="both"/>
        <w:rPr>
          <w:u w:val="single"/>
        </w:rPr>
      </w:pPr>
      <w:r>
        <w:rPr/>
        <w:t>3.1.1. Для участия в аукционе участник размещения заказа может с «04» апреля 2009г. до 10 часов 00 минут «04» мая 2009г. подать в письменной форме заявку на участие в аукционе, оформленную в соответствии с настоящей документацией об аукционе, по адресу: г. Пермь, ул. Куйбышева, 111, 4 этаж, 403 кабинет, отдел муниципального заказа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ункт 4.1.1. </w:t>
      </w:r>
      <w:r>
        <w:rPr/>
        <w:t>читать в следующей редакции:</w:t>
      </w:r>
    </w:p>
    <w:p>
      <w:pPr>
        <w:pStyle w:val="Normal"/>
        <w:autoSpaceDE w:val="false"/>
        <w:jc w:val="both"/>
        <w:rPr/>
      </w:pPr>
      <w:r>
        <w:rPr/>
        <w:t>4.1.1. Начало рассмотрения заявок на участие в аукционе назначено на 10 час. 00 мин.  «04» мая 2009г.    по адресу: г. Пермь, ул. Куйбышева, 111, 403 каби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ная комиссия рассматривает заявки на участие в аукционе на соответствие требованиям, установленным в документации об аукционе, и соответствие участников размещения заказа требованиям, установленным в соответствии со статьей 11 Федерального закона от 21.07.2005г. № 94-ФЗ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ункт 5.1.1.</w:t>
      </w:r>
      <w:r>
        <w:rPr>
          <w:rFonts w:cs="Times New Roman" w:ascii="Times New Roman" w:hAnsi="Times New Roman"/>
          <w:sz w:val="26"/>
          <w:szCs w:val="26"/>
        </w:rPr>
        <w:t xml:space="preserve"> чита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0 часов 30 мин. «14» мая 2009г. по адресу: г. Пермь, ул. Сибирская, 15, 1-й этаж (зал заседаний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  <w:sz w:val="26"/>
          <w:szCs w:val="26"/>
        </w:rPr>
        <w:t>Пункт 11.3.</w:t>
      </w:r>
      <w:r>
        <w:rPr/>
        <w:t xml:space="preserve"> Приложения №8 «Проект муниципального контракта» читать в следующей редакции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Период оказания услуг с «01» июня 2009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ложение №2 «Техническое задание к лоту №1»</w:t>
      </w:r>
      <w:r>
        <w:rPr/>
        <w:t xml:space="preserve"> чита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>Техническое задание к лоту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оказание услуг по найму транспортных средств с экипаж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Требования к качеству, безопасности,  техническим характеристикам оказываемых услуг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80"/>
      </w:tblGrid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транспортного средства и требования к оказанию услуги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 или эквивален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мобилей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автомобиля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2 года</w:t>
            </w:r>
          </w:p>
        </w:tc>
      </w:tr>
      <w:tr>
        <w:trPr>
          <w:trHeight w:val="900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ля летнего периода (апрель-октябрь) – нешипованные шины. 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началу каждой смены Исполнитель предоставляет транспортное средство с экипажем в технически исправном состоянии, заправленным ГСМ и техническими жидкостями. 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ежедневно с 08.00 до 17.00 за исключением выходных и праздничных дней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80"/>
      </w:tblGrid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транспортного средства и требования к оказанию услуги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или эквивален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мобилей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автомобиля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2 года</w:t>
            </w:r>
          </w:p>
        </w:tc>
      </w:tr>
      <w:tr>
        <w:trPr>
          <w:trHeight w:val="900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ля летнего периода (апрель-октябрь) – нешипованные шины. 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началу каждой смены Исполнитель предоставляет транспортное средство с экипажем в технически исправном состоянии, заправленным ГСМ и техническими жидкостями. 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с 08.00 до 17.00 за исключением выходных и праздничных дней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>
          <w:b/>
        </w:rPr>
        <w:t>Приложение №3 «Техническое задание к лоту №2»</w:t>
      </w:r>
      <w:r>
        <w:rPr/>
        <w:t xml:space="preserve"> чита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Техническое задание к лоту № 2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 оказание услуг по найму транспортных средств с экипажем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>1. Требования к качеству, безопасности и техническим характеристикам оказываемых услу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4140"/>
      </w:tblGrid>
      <w:tr>
        <w:trPr>
          <w:trHeight w:val="57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транспортного средства и требования к оказанию услуг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</w:t>
            </w:r>
          </w:p>
        </w:tc>
      </w:tr>
      <w:tr>
        <w:trPr>
          <w:trHeight w:val="30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или эквивалент</w:t>
            </w:r>
          </w:p>
        </w:tc>
      </w:tr>
      <w:tr>
        <w:trPr>
          <w:trHeight w:val="411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мобилей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ый на все колеса </w:t>
            </w:r>
          </w:p>
        </w:tc>
      </w:tr>
      <w:tr>
        <w:trPr>
          <w:trHeight w:val="30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30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автомобиля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2 года</w:t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ля летнего периода (апрель-октябрь) – нешипованные шины. </w:t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началу каждой смены Исполнитель предоставляет транспортное средство с экипажем в технически исправном состоянии, заправленным ГСМ и техническими жидкостя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trHeight w:val="120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с 17.00 до 24.00 за исключением выходных и праздничных дней                                                                   - с 09.00 до 17.00 и с 17.00 до 24.00 в выходные и праздничные дни.</w:t>
            </w:r>
          </w:p>
        </w:tc>
      </w:tr>
      <w:tr>
        <w:trPr>
          <w:trHeight w:val="120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b/>
        </w:rPr>
        <w:t>Приложение №6 «Сведения о качественных, технических характеристиках предлагаемых услуг по лоту №1»</w:t>
      </w:r>
      <w:r>
        <w:rPr/>
        <w:t xml:space="preserve"> читать  в следующей редакции: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 xml:space="preserve">Сведения о качественных, технических характеристиках предлагаемых услуг,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по лоту № 1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Наименование участника размещения заказа: ________________________________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2340"/>
      </w:tblGrid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ранспортного средства и требования к оказанию услуг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лагаемые параметры 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 или эквивален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автомобил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вере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автомобиля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2 го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812" w:hRule="atLeast"/>
        </w:trPr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ны будут соответствовать сезонным и дорожным условия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зимнего периода (ноябрь-март) – зимние шипованные ш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летнего периода (апрель-октябрь) – нешипованные шины. 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казания услуг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ежедневно с 08.00 до 17.00 за исключением выходных и праздничных дней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696" w:hRule="atLeast"/>
        </w:trPr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 началу каждой смены Исполнитель будет предоставлять транспортное средство с экипажем в технически исправном состоянии, заправленным ГСМ и техническими жидкост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дитель транспортного средства перед каждой сменой будет проходить  предрейсовый медицинский осмотр водителя (согласно рекомендациям Минздрава РФ и Минтранса РФ от 29.01.2002г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дорожно-транспортном происшествии или технической неисправности транспортного средства Исполнитель будет предоставлять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2340"/>
      </w:tblGrid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ранспортного средства и требования к оказанию услуг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лагаемые параметры 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д фокус или эквивален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автомобил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верей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автомобил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2 го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812" w:hRule="atLeast"/>
        </w:trPr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ны будут соответствовать сезонным и дорожным условия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зимнего периода (ноябрь-март) – зимние шипованные ш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летнего периода (апрель-октябрь) – нешипованные шины. 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казания услуг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ежедневно с 08.00 до 17.00 за исключением выходных и праздничных дней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696" w:hRule="atLeast"/>
        </w:trPr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 началу каждой смены Исполнитель будет предоставлять транспортное средство с экипажем в технически исправном состоянии, заправленным ГСМ и техническими жидкост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дитель транспортного средства перед каждой сменой будет проходить  предрейсовый медицинский осмотр водителя (согласно рекомендациям Минздрава РФ и Минтранса РФ от 29.01.2002г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дорожно-транспортном происшествии или технической неисправности транспортного средства Исполнитель будет предоставлять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_________________                      ___________________         _____________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</w:t>
      </w:r>
      <w:r>
        <w:rPr/>
        <w:t>(должность)</w:t>
        <w:tab/>
        <w:t xml:space="preserve">              (подпись, печать)                                (ф.и.о.)                    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b/>
        </w:rPr>
        <w:t>Приложение №7 «Сведения о качественных, технических характеристиках предлагаемых услуг по лоту №2»</w:t>
      </w:r>
      <w:r>
        <w:rPr/>
        <w:t xml:space="preserve"> читать  в следующей редакции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 xml:space="preserve">Сведения о качественных, технических характеристиках предлагаемых услуг,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по лоту №  2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Наименование участника размещения заказа: 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tbl>
      <w:tblPr>
        <w:tblW w:w="97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780"/>
        <w:gridCol w:w="2053"/>
      </w:tblGrid>
      <w:tr>
        <w:trPr>
          <w:trHeight w:val="57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ранспортного средства и требования к оказанию услуг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лагаемые параметры 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или эквивален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88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автомобил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ый на все колеса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просве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 мм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автомобиля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2 года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90" w:hRule="atLeas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ны будут  соответствовать сезонным и дорожным условия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зимнего периода (ноябрь-март) – зимние шипованные ш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летнего периода (апрель-октябрь) – нешипованные шины. 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казания услуг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ежедневно с 17.00 до 24.00 за исключением выходных и праздничных дней                                                                - с 09.00 до 17.00 и с 17.00 до 24.00 выходные и праздничные дн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846" w:hRule="atLeast"/>
        </w:trPr>
        <w:tc>
          <w:tcPr>
            <w:tcW w:w="9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 началу каждой смены Исполнитель будет предоставлять транспортное средство с экипажем в технически исправном состоянии, заправленным ГСМ и техническими жидкост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9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дитель транспортного средства перед каждой сменой будет проходить  предрейсовый медицинский осмотр водителя (согласно рекомендациям Минздрава РФ и Минтранса РФ от 29.01.2002г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9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дорожно-транспортном происшествии или технической неисправности транспортного средства Исполнитель будет предоставляеть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_________________                      ____________________         __________________  (должность)</w:t>
        <w:tab/>
        <w:t xml:space="preserve">                                 (подпись, печать)                                (ф.и.о.)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3">
    <w:name w:val="Стиль3 Знак Знак Знак"/>
    <w:basedOn w:val="Style6"/>
    <w:qFormat/>
    <w:rPr>
      <w:sz w:val="24"/>
      <w:lang w:val="ru-RU" w:bidi="ar-SA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8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basedOn w:val="Style6"/>
    <w:qFormat/>
    <w:rPr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5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19:00Z</dcterms:created>
  <dc:creator>шг</dc:creator>
  <dc:description/>
  <cp:keywords/>
  <dc:language>en-US</dc:language>
  <cp:lastModifiedBy>опер1</cp:lastModifiedBy>
  <cp:lastPrinted>2009-04-14T11:56:00Z</cp:lastPrinted>
  <dcterms:modified xsi:type="dcterms:W3CDTF">2009-04-14T07:34:00Z</dcterms:modified>
  <cp:revision>15</cp:revision>
  <dc:subject/>
  <dc:title>                                                                                  УТВЕРЖДАЮ</dc:title>
</cp:coreProperties>
</file>