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№ 78А/2/</w:t>
      </w:r>
      <w:r>
        <w:rPr>
          <w:b/>
          <w:lang w:val="en-US"/>
        </w:rPr>
        <w:t>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lang w:val="en-US"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</w:rPr>
      </w:pPr>
      <w:r>
        <w:rPr>
          <w:b/>
          <w:bCs/>
        </w:rPr>
        <w:t>для муниципального учреждения «Содержание муниципального имуществ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         «14» апреля 2009 года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</w:t>
      </w:r>
      <w:r>
        <w:rPr>
          <w:bCs/>
        </w:rPr>
        <w:t>10 часов 2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/>
      </w:pPr>
      <w:r>
        <w:rPr/>
        <w:t>Руководитель:  Хайдаров Ильдар Рафакович</w:t>
      </w:r>
    </w:p>
    <w:p>
      <w:pPr>
        <w:pStyle w:val="Normal"/>
        <w:jc w:val="both"/>
        <w:rPr/>
      </w:pPr>
      <w:r>
        <w:rPr/>
        <w:t>Адрес: 614016, г. Пермь, ул. Механошина,29, а/я 7294</w:t>
      </w:r>
    </w:p>
    <w:p>
      <w:pPr>
        <w:pStyle w:val="Normal"/>
        <w:jc w:val="both"/>
        <w:rPr/>
      </w:pPr>
      <w:r>
        <w:rPr/>
        <w:t>Телефон: (342) 236-51-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Cs/>
        </w:rPr>
        <w:t>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1 320 000,00 рублей (один миллион триста двадцать тысяч рублей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П «ЦТИ Пермского края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9, г. Пермь, ул. Стахановская,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Верещагинское БТ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20 Пермский край, г. Верещагино,      ул. Фрунзе,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УП «Ростехинвентаризация – Федеральное БТ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113, г. Москва, ул. Шумкина, д. 20, стр.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и признать единственным участником</w:t>
      </w:r>
      <w:r>
        <w:rPr>
          <w:b/>
        </w:rPr>
        <w:t xml:space="preserve"> </w:t>
      </w:r>
      <w:r>
        <w:rPr/>
        <w:t>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601"/>
        <w:gridCol w:w="36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лосование </w:t>
            </w:r>
          </w:p>
          <w:p>
            <w:pPr>
              <w:pStyle w:val="Normal"/>
              <w:jc w:val="center"/>
              <w:rPr/>
            </w:pPr>
            <w:r>
              <w:rPr/>
              <w:t>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П «ЦТИ Пермского кра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ллова О.И.        за</w:t>
            </w:r>
          </w:p>
          <w:p>
            <w:pPr>
              <w:pStyle w:val="Normal"/>
              <w:rPr/>
            </w:pPr>
            <w:r>
              <w:rPr/>
              <w:t>Трофимов Д.А.          за</w:t>
            </w:r>
          </w:p>
          <w:p>
            <w:pPr>
              <w:pStyle w:val="Normal"/>
              <w:rPr/>
            </w:pPr>
            <w:r>
              <w:rPr/>
              <w:t>Савина Н.Ю.              за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тказать</w:t>
      </w:r>
      <w:r>
        <w:rPr/>
        <w:t xml:space="preserve">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620"/>
        <w:gridCol w:w="119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20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П «Верещагинское Б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1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 2 п. 2 ч. 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1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ка на участие в аукционе не соответствует требованиям документации об аукцион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ведениях о количестве  и качестве выполняемых работ, срок выполнения работ указан 10 рабочих дн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платежном поручении «Назначение платежа» - указано не в соответствии с требованиями документации об аукцион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0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ГУП «Ростехинвентаризация – Федеральное Б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.2 ч. 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аукционе не соответствует требованиям документации об аукцион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скреплена печатью  участника размещения заказа (ФГУП «Ростехинвентаризация – Федеральное БТИ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документ, подтверждающий внесение денежных средств в качестве обеспечения заявки на участие в аукционе, представлен не от участника размещения за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Признать</w:t>
      </w:r>
      <w:r>
        <w:rPr/>
        <w:t xml:space="preserve"> открытый аукцион несостоявшимися в соответствии с ч.5 ст.36 Федерального закона от 21.07.2005г. № 94-ФЗ «О размещении заказов на поставки товаров, выполнение работ, оказания услуг для государственных и муниципальных нужд», в связи с допуском к участию в открытом аукционе и признанием участником открытого аукциона только одного участника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шилова С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42:00Z</dcterms:created>
  <dc:creator>ump15</dc:creator>
  <dc:description/>
  <cp:keywords/>
  <dc:language>en-US</dc:language>
  <cp:lastModifiedBy>заказ</cp:lastModifiedBy>
  <cp:lastPrinted>2009-04-14T12:06:00Z</cp:lastPrinted>
  <dcterms:modified xsi:type="dcterms:W3CDTF">2009-04-14T07:42:00Z</dcterms:modified>
  <cp:revision>2</cp:revision>
  <dc:subject/>
  <dc:title>ПРОТОКОЛ № 01/03-07</dc:title>
</cp:coreProperties>
</file>