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4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дезинфицирующих средств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4.04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2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вестка дня: Рассмотрение и оценка котировочных заявок на поставку дезинфицирующи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47 от «07» апрел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, в извещении о проведении котировок являются: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Поставка дезинфицирующего средства «Тримицин лайт» или эквивален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00 0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60фл. – в течение 3 рабочих дней со дня заключения муниципального контракта, 70фл. с 04 по 06 мая 2009г. включительно, 70фл. с 01 по 03 июня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дминистративно-хозяйственый корпус, главной медсестре Якимовой О.А. тел.(342) 221-55-26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дезинфицирующи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дезинфицирующих средств должно быть подтверждено действующими сертификатами соответствия. К каждому флакону средства должна быть приложена инструкция по применению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2"/>
        <w:gridCol w:w="1147"/>
        <w:gridCol w:w="1650"/>
      </w:tblGrid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хтинская О.В., 614097, г. Пермь, ул. Пожарского, 15-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0,00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ая компания «Аврора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п-д Якуба Колоса, д.6 к.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урум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м, д.5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0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армедика»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Краснополянская, д.2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лонить котировочную заявку ИП Кухтинской О.В. согласно п.3 ст.47 Федерального закона от 21.07.2005 №94-ФЗ, как не соответствующую требованиям, установленным в п.1.2 Приложения 1 Извещения о проведении запроса котировки цен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победителем в проведении запроса котировок цен участника размещения заказа  ООО «Аурум» с ценой котировочной заявки  84000,00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Второй номер по условиям исполнения контракта присвоить участнику размещения заказа ООО «Медицинская компания «Аврора»»  с ценой котировочной заявки – 90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0:47:00Z</dcterms:created>
  <dc:creator>Дом</dc:creator>
  <dc:description/>
  <cp:keywords/>
  <dc:language>en-US</dc:language>
  <cp:lastModifiedBy>Маркетолог 3</cp:lastModifiedBy>
  <cp:lastPrinted>2008-10-27T09:53:00Z</cp:lastPrinted>
  <dcterms:modified xsi:type="dcterms:W3CDTF">2009-04-14T03:37:00Z</dcterms:modified>
  <cp:revision>3</cp:revision>
  <dc:subject/>
  <dc:title>Управление здравоохранения администрации города Перми</dc:title>
</cp:coreProperties>
</file>