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-180" w:firstLine="720"/>
        <w:jc w:val="center"/>
        <w:rPr/>
      </w:pPr>
      <w:r>
        <w:rPr>
          <w:b/>
          <w:sz w:val="32"/>
          <w:szCs w:val="32"/>
        </w:rPr>
        <w:t>Протокол №1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 заявок на обследование строительных конструкций здания МОУ «ООШ №73» г. Перми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МОУ «Основная общеобразовательная школа №73» г. Перми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>Г. Пермь                                                                                 «14» апреля 2009 год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360" w:right="-180" w:hanging="360"/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о рассмотрению и оценки котировочных заявок присутствовали следующие члены котировочной  комиссии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false"/>
        <w:autoSpaceDE w:val="false"/>
        <w:ind w:left="780" w:right="-180" w:hanging="420"/>
        <w:rPr>
          <w:sz w:val="28"/>
          <w:szCs w:val="28"/>
        </w:rPr>
      </w:pPr>
      <w:r>
        <w:rPr>
          <w:sz w:val="28"/>
          <w:szCs w:val="28"/>
        </w:rPr>
        <w:t>Председатель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Соколова Татьяна Сергеевна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suppressAutoHyphens w:val="false"/>
        <w:autoSpaceDE w:val="false"/>
        <w:ind w:left="780" w:right="-180" w:hanging="42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Ковина Наталья Анатольевна,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Казанцева Светлана Николаевна, 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Болотова Наталья Александровна</w:t>
        <w:br/>
        <w:t>1.3 Секретарь:</w:t>
      </w:r>
    </w:p>
    <w:p>
      <w:pPr>
        <w:pStyle w:val="Normal"/>
        <w:widowControl w:val="false"/>
        <w:shd w:fill="FFFFFF" w:val="clear"/>
        <w:autoSpaceDE w:val="false"/>
        <w:ind w:left="360" w:right="-180" w:hanging="0"/>
        <w:rPr>
          <w:sz w:val="28"/>
          <w:szCs w:val="28"/>
        </w:rPr>
      </w:pPr>
      <w:r>
        <w:rPr>
          <w:sz w:val="28"/>
          <w:szCs w:val="28"/>
        </w:rPr>
        <w:t>Хасанова Ирина Игоревн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именование предмета запроса котировок </w:t>
      </w:r>
      <w:r>
        <w:rPr>
          <w:b/>
          <w:sz w:val="28"/>
          <w:szCs w:val="28"/>
        </w:rPr>
        <w:t xml:space="preserve">на обследование строительных конструкций здания МОУ «ООШ №73» г. Перми </w:t>
      </w:r>
      <w:r>
        <w:rPr>
          <w:sz w:val="28"/>
          <w:szCs w:val="28"/>
        </w:rPr>
        <w:t>( извещение №1 от 1 апреля 2009 года, размещено на официальном сайте Администрации города Перм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 01.04.2009 год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ind w:left="1080" w:right="-180" w:hanging="360"/>
        <w:rPr>
          <w:sz w:val="28"/>
          <w:szCs w:val="28"/>
        </w:rPr>
      </w:pPr>
      <w:r>
        <w:rPr>
          <w:sz w:val="28"/>
          <w:szCs w:val="28"/>
        </w:rPr>
        <w:t>Максимальная цена муниципального контракта  496096,00 рубл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ind w:left="1080" w:right="-180" w:hanging="360"/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упки: бюджетные сред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ind w:left="1080" w:right="-180" w:hanging="360"/>
        <w:rPr>
          <w:sz w:val="28"/>
          <w:szCs w:val="28"/>
        </w:rPr>
      </w:pPr>
      <w:r>
        <w:rPr>
          <w:sz w:val="28"/>
          <w:szCs w:val="28"/>
        </w:rPr>
        <w:t>Требованиями, установленными  в извещении проведения запроса котировок (существенными условиями муниципального контракта) являются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а) наличие лицензии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б) наличие всех необходимых сертификатов в соответствии с законодательством, 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в) место обследования: г. Пермь, ул. Ямпольская, д. 16, МОУ «ООШ № 73» г. Перми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г) сроки выполнения работ: 30 дней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д) цена работ включает необходимые  расходы на обследование а также уплаты налогов, сборов и других обязательных платежей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е) форма оплаты: безналичный расчет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ж) условия оплаты : в течение 20 банковских дней  после полного окончания работ, включая устранение выявленных в процессе приемки недостатков на основании акта приемки работ.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6. До окончании указанного в извещении о проведении запроса котировок срока подачи котировочных заявок поступило 14 ( четырнадцать) котировочных заявок, что зафиксировано в Журнале поступления котировочных заявок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567" w:right="-180" w:hanging="0"/>
        <w:rPr/>
      </w:pPr>
      <w:r>
        <w:rPr/>
        <w:t xml:space="preserve">7.Участники размещения заказа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130"/>
        <w:gridCol w:w="2597"/>
        <w:gridCol w:w="252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Инженерно- технический центр «Промбезопасность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86,3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Союзстальконструкция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29,8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Инженер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82,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ЗАО « Эрон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52,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НПО «Омега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65,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Группа компаний «Энки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06,7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ПКС – Проект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61,3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Урал – Мастер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60,2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Гео ПРИМ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05,4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ПРОМАКС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56,3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Урал-проект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0,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ИП Патраков Александр Никола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488,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НПЦ Стойдиагностика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76,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/>
            </w:pPr>
            <w:r>
              <w:rPr/>
              <w:t>ООО «ЕвроСтройПроект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44,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ind w:left="567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котировочного запроса котировок, и приняла на основании полученных результатов следующее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8.1. Признать двенадцать котировочных заявок соответствующими требованиям установленным в извещении о проведении запроса котировок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9. Наиболее низкая цена котировочной заявки (соответствующая всем требованиям, установленным в извещении о проведении запроса котировки) предложена участником ЗАО «Эрон» и составила 215814,00  (двести пятнадцать тысяч восемьсот четырнадцать рублей ) 00 копеек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10.1. Признать победителем о проведении запроса котировок ЗАО «Эрон»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Юридический адрес: 614010, Россия, г. Пермь, ул. Куйбышева, 109, оф. 409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Фактический адрес: 614015, г. Пермь, ул. Орджоникидзе, 12 А;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10.2. Признать участником размещения заказа предложившим лучшую цену, после цены предложенной победителем: ООО «Урал-Мастер»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ий адрес: 614007, г. Пермь, ул. Рабоче-крестьянская, 6 – 114;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>Фактический адрес: 614007, г. Пермь, ул. Рабоче-крестьянская, 6 – 114;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>
          <w:sz w:val="28"/>
          <w:szCs w:val="28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.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>12. Подписи: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>Т. С. Соколов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 xml:space="preserve">          Н.А.Ковин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С.Н. Казанцева</w:t>
        <w:tab/>
        <w:tab/>
        <w:tab/>
        <w:tab/>
        <w:tab/>
        <w:t xml:space="preserve">                                                            Н.А. Болотова</w:t>
      </w:r>
    </w:p>
    <w:p>
      <w:pPr>
        <w:pStyle w:val="Normal"/>
        <w:widowControl w:val="false"/>
        <w:shd w:fill="FFFFFF" w:val="clear"/>
        <w:autoSpaceDE w:val="false"/>
        <w:ind w:right="-180" w:hanging="0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И.И. Ха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46:00Z</dcterms:created>
  <dc:creator>1</dc:creator>
  <dc:description/>
  <dc:language>en-US</dc:language>
  <cp:lastModifiedBy>1</cp:lastModifiedBy>
  <dcterms:modified xsi:type="dcterms:W3CDTF">2009-04-14T07:46:00Z</dcterms:modified>
  <cp:revision>1</cp:revision>
  <dc:subject/>
  <dc:title>Протокол №1</dc:title>
</cp:coreProperties>
</file>